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Verdana" w:hAnsi="Verdana" w:cs="Verdana"/>
          <w:b/>
          <w:b/>
          <w:color w:val="000000"/>
          <w:spacing w:val="4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  <w:drawing>
          <wp:inline distT="0" distB="0" distL="0" distR="0">
            <wp:extent cx="6163945" cy="151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ACQUISIZIONE BENI E SERVIZI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L. 0962-924091 – Telefax 0962-92499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provveditorato@asp.crotone.it</w:t>
        <w:tab/>
      </w:r>
      <w:r>
        <w:rPr>
          <w:rFonts w:cs="Times New Roman" w:ascii="Times New Roman" w:hAnsi="Times New Roman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CAPITOLATO TECNICO”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Apparecchiatura per baropodometria con walking scan per uso professionale/ospedaliero occorrente alla Unità Operativa di Angiologia del Presidio Ospedaliero di Croton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PREZZO A BASE D’ASTA € 8.000,00 – CIG Z771EE190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ratteristiche tecniche Pedana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ensioni 670x540x5mm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o 5 kg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a attiva 500x500mm (2500cm2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o sensori 2304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o sensore resistivo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quenza acquisizione 50 hz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imentazione, autoalimentata da cavo USB, possibilità di utilizzare a Nhe un alimentatore esterno 12 VDC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faccia USB 2.0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ertura in policarbonato impermeabil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zioni tecniche Walking scan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nettività wireles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o a 20 acquisizioni on lin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nomia della batteri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lerometro-giroscopio e magnetometro triassal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ACCETTAZIONE</w:t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 e firma Legale Rappresentante</w:t>
        <w:tab/>
      </w:r>
    </w:p>
    <w:sectPr>
      <w:type w:val="nextPage"/>
      <w:pgSz w:w="11906" w:h="16838"/>
      <w:pgMar w:left="810" w:right="849" w:gutter="0" w:header="0" w:top="426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02:00Z</dcterms:created>
  <dc:creator>000297</dc:creator>
  <dc:description/>
  <cp:keywords/>
  <dc:language>en-US</dc:language>
  <cp:lastModifiedBy>Floreana FERRARO</cp:lastModifiedBy>
  <cp:lastPrinted>2017-05-15T15:59:00Z</cp:lastPrinted>
  <dcterms:modified xsi:type="dcterms:W3CDTF">2017-06-06T08:4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