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 xml:space="preserve">Stazione appaltante: _________________________________ 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Oggetto: 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3409567697"/>
            <w:bookmarkStart w:id="3" w:name="__Fieldmark__0_3409567697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3409567697"/>
            <w:bookmarkStart w:id="5" w:name="__Fieldmark__1_3409567697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3409567697"/>
            <w:bookmarkStart w:id="7" w:name="__Fieldmark__2_3409567697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8" w:name="__Fieldmark__3_3409567697"/>
            <w:bookmarkStart w:id="9" w:name="__Fieldmark__3_3409567697"/>
            <w:bookmarkEnd w:id="9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3409567697"/>
            <w:bookmarkStart w:id="11" w:name="__Fieldmark__4_3409567697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12" w:name="OLE_LINK4"/>
      <w:bookmarkStart w:id="13" w:name="OLE_LINK3"/>
      <w:bookmarkEnd w:id="12"/>
      <w:bookmarkEnd w:id="1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3409567697"/>
            <w:bookmarkStart w:id="15" w:name="__Fieldmark__5_3409567697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3409567697"/>
            <w:bookmarkStart w:id="17" w:name="__Fieldmark__6_3409567697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3409567697"/>
            <w:bookmarkStart w:id="19" w:name="__Fieldmark__7_3409567697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3409567697"/>
            <w:bookmarkStart w:id="21" w:name="__Fieldmark__8_3409567697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3409567697"/>
            <w:bookmarkStart w:id="23" w:name="__Fieldmark__9_3409567697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3409567697"/>
            <w:bookmarkStart w:id="25" w:name="__Fieldmark__10_3409567697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3409567697"/>
            <w:bookmarkStart w:id="27" w:name="__Fieldmark__11_3409567697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3409567697"/>
            <w:bookmarkStart w:id="29" w:name="__Fieldmark__12_3409567697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3409567697"/>
            <w:bookmarkStart w:id="31" w:name="__Fieldmark__13_3409567697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3409567697"/>
            <w:bookmarkStart w:id="33" w:name="__Fieldmark__14_3409567697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3409567697"/>
            <w:bookmarkStart w:id="35" w:name="__Fieldmark__15_3409567697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3409567697"/>
            <w:bookmarkStart w:id="37" w:name="__Fieldmark__16_3409567697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3409567697"/>
            <w:bookmarkStart w:id="39" w:name="__Fieldmark__17_3409567697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18_3409567697"/>
            <w:bookmarkStart w:id="41" w:name="__Fieldmark__18_3409567697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 xml:space="preserve">ai sensi dell’articolo 38, commi 1 e 2, del decreto legislativo n. 163 del 2006 s.m.i. 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/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nei propri confronti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2" w:name="__Fieldmark__19_3409567697"/>
            <w:bookmarkStart w:id="43" w:name="__Fieldmark__19_3409567697"/>
            <w:bookmarkEnd w:id="4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3409567697"/>
            <w:bookmarkStart w:id="45" w:name="__Fieldmark__20_3409567697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la situazione giuridica relativa alla sussistenza delle misur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propri confronti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3409567697"/>
            <w:bookmarkStart w:id="47" w:name="__Fieldmark__21_3409567697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3409567697"/>
            <w:bookmarkStart w:id="49" w:name="__Fieldmark__22_3409567697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3409567697"/>
            <w:bookmarkStart w:id="51" w:name="__Fieldmark__23_3409567697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3409567697"/>
            <w:bookmarkStart w:id="53" w:name="__Fieldmark__24_3409567697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3409567697"/>
            <w:bookmarkStart w:id="55" w:name="__Fieldmark__25_3409567697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26_3409567697"/>
            <w:bookmarkStart w:id="57" w:name="__Fieldmark__26_3409567697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27_3409567697"/>
            <w:bookmarkStart w:id="59" w:name="__Fieldmark__27_3409567697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</w:t>
        <w:tab/>
        <w:t>che nell'anno antecedente la data di pubblicazione del bando di gara non sono state rese false dichiarazioni in merito ai requisiti e alle condizioni rilevanti per la partecipazione alle procedure di gara e per l’affidamento dei subappalti, 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 xml:space="preserve">che, ai sensi dell’articolo 17 della legge n. 68 del 1999 (norme sul diritto al lavoro dei disabili), la ditta / impresa occupa attualmente un numero di dipendenti, computati ai sensi dell’articolo 4 della predetta legge, pari a _________  e quindi: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28_3409567697"/>
            <w:bookmarkStart w:id="61" w:name="__Fieldmark__28_3409567697"/>
            <w:bookmarkEnd w:id="6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29_3409567697"/>
            <w:bookmarkStart w:id="63" w:name="__Fieldmark__29_3409567697"/>
            <w:bookmarkEnd w:id="6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ma non ha effettuato assunzioni dopo il 18 gennaio 2000, e pertanto non è soggetta agli obblighi di cui alla predetta legge;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0_3409567697"/>
            <w:bookmarkStart w:id="65" w:name="__Fieldmark__30_3409567697"/>
            <w:bookmarkEnd w:id="6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ed ha effettuato assunzioni dopo il 18 gennaio 2000, ed è in regola con le norme che disciplinano il diritto al lavoro dei disabili e ha ottemperato ai relativi obblighi; 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1_3409567697"/>
            <w:bookmarkStart w:id="67" w:name="__Fieldmark__31_3409567697"/>
            <w:bookmarkEnd w:id="6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35 (trentacinque), ed è in regola con le norme che disciplinano il diritto al lavoro dei disabili e ha ottemperato ai relativi obblighi;   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ind w:left="540" w:right="34" w:hanging="360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m)</w:t>
        <w:tab/>
        <w:t xml:space="preserve">che non è stata applicata alcuna sanzione interdittiva di cui all’articolo 9, comma 2, lettera c), del decreto legislativo n. 231 del 2001 n. 231 o altra sanzione che comporta il divieto di contrattare con la pubblica amministrazione, compresi i provvedimenti interdettivi di cui all’art. 14 del d. lgs. 81/2008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851" w:right="34" w:hanging="671"/>
        <w:jc w:val="both"/>
        <w:rPr/>
      </w:pPr>
      <w:r>
        <w:rPr>
          <w:rFonts w:cs="Tahoma" w:ascii="Tahoma" w:hAnsi="Tahoma"/>
          <w:caps w:val="false"/>
          <w:smallCaps w:val="false"/>
        </w:rPr>
        <w:t>m-bis) nei cui confronti, ai sensi dell'</w:t>
      </w:r>
      <w:r>
        <w:fldChar w:fldCharType="begin"/>
      </w:r>
      <w:r>
        <w:rPr>
          <w:rStyle w:val="InternetLink"/>
          <w:smallCaps w:val="false"/>
          <w:caps w:val="false"/>
          <w:rFonts w:cs="Tahoma" w:ascii="Tahoma" w:hAnsi="Tahoma"/>
        </w:rPr>
        <w:instrText xml:space="preserve"> HYPERLINK "http://www.bosettiegatti.com/info/norme/statali/2006_0163.htm" \l "040%23040"</w:instrTex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caps w:val="false"/>
          <w:smallCaps w:val="false"/>
        </w:rPr>
        <w:t>articolo 40, comma 9-quater</w: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end"/>
      </w:r>
      <w:r>
        <w:rPr>
          <w:rFonts w:cs="Tahoma" w:ascii="Tahoma" w:hAnsi="Tahoma"/>
          <w:caps w:val="false"/>
          <w:smallCaps w:val="false"/>
        </w:rPr>
        <w:t>, risulta l'iscrizione nel casellario informatico di cui all'</w:t>
      </w:r>
      <w:r>
        <w:fldChar w:fldCharType="begin"/>
      </w:r>
      <w:r>
        <w:rPr>
          <w:rStyle w:val="InternetLink"/>
          <w:smallCaps w:val="false"/>
          <w:caps w:val="false"/>
          <w:rFonts w:cs="Tahoma" w:ascii="Tahoma" w:hAnsi="Tahoma"/>
        </w:rPr>
        <w:instrText xml:space="preserve"> HYPERLINK "http://www.bosettiegatti.com/info/norme/statali/2006_0163.htm" \l "007%23007"</w:instrTex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caps w:val="false"/>
          <w:smallCaps w:val="false"/>
        </w:rPr>
        <w:t>articolo 7, comma 10</w: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end"/>
      </w:r>
      <w:r>
        <w:rPr>
          <w:rFonts w:cs="Tahoma" w:ascii="Tahoma" w:hAnsi="Tahoma"/>
          <w:caps w:val="false"/>
          <w:smallCaps w:val="false"/>
        </w:rPr>
        <w:t>, per aver presentato falsa dichiarazione o falsa documentazione ai fini del rilascio dell'attestazione SO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i tre anni antecedenti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 non ha denunciato il fatto all’autorità giudiziaria e che dalla richiesta di rinvio a giudizio formulata nei confronti dell’imputato nei tre anni antecedenti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   </w:t>
      </w:r>
      <w:r>
        <w:rPr>
          <w:rFonts w:cs="Tahoma" w:ascii="Tahoma" w:hAnsi="Tahoma"/>
          <w:caps w:val="false"/>
          <w:smallCap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ab/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della cui situazione giuridica dichiara di essere a conoscenza ai sensi dell’art. 47, comma 2, del D.P.R. n. 445 del 2000, assumendone le relative responsabilità,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- le relative situazioni e condizioni sono attestate singolarmente dai soggetti interessati      mediante apposita dichiarazione in allegato alla presente; 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0"/>
          <w:szCs w:val="20"/>
        </w:rPr>
        <w:t xml:space="preserve">m-quater) che rispetto ad altri partecipanti alla medesima procedura che presentano offerte concorrenti: 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di non trovarsi in alcuna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con alcun soggetto, e di aver formulato l'offerta autonomamente;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di non essere a conoscenza della partecipazione alla medesima procedu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, e di aver formulato l'offerta autonomamente;</w:t>
      </w:r>
    </w:p>
    <w:p>
      <w:pPr>
        <w:pStyle w:val="Regolamento"/>
        <w:widowControl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ind w:left="954" w:hanging="0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</w:t>
      </w:r>
      <w:r>
        <w:rPr/>
        <w:t>- di essere a conoscenza della partecipazione alla medesima procedura di soggetti che si trovano, rispetto al concorrente, in situazione di controllo di cui all'</w:t>
      </w:r>
      <w:r>
        <w:fldChar w:fldCharType="begin"/>
      </w:r>
      <w:r>
        <w:rPr>
          <w:rStyle w:val="InternetLink"/>
          <w:b/>
          <w:szCs w:val="20"/>
          <w:bCs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b/>
          <w:szCs w:val="20"/>
          <w:bCs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b/>
          <w:bCs/>
          <w:szCs w:val="20"/>
        </w:rPr>
        <w:t>articolo 2359 del codice civile</w:t>
      </w:r>
      <w:r>
        <w:rPr>
          <w:rStyle w:val="InternetLink"/>
          <w:b/>
          <w:szCs w:val="20"/>
          <w:bCs/>
          <w:rFonts w:cs="Tahoma" w:ascii="Tahoma" w:hAnsi="Tahoma"/>
        </w:rPr>
        <w:fldChar w:fldCharType="end"/>
      </w:r>
      <w:r>
        <w:rPr/>
        <w:t>, e di aver formulato l'offerta autonomamente.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3)</w:t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e s.m., nell’ann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8" w:name="__Fieldmark__32_3409567697"/>
            <w:bookmarkStart w:id="69" w:name="__Fieldmark__32_3409567697"/>
            <w:bookmarkEnd w:id="6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3409567697"/>
            <w:bookmarkStart w:id="71" w:name="__Fieldmark__33_3409567697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3409567697"/>
            <w:bookmarkStart w:id="73" w:name="__Fieldmark__34_3409567697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3409567697"/>
            <w:bookmarkStart w:id="75" w:name="__Fieldmark__35_3409567697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6" w:name="__Fieldmark__36_3409567697"/>
            <w:bookmarkStart w:id="77" w:name="__Fieldmark__36_3409567697"/>
            <w:bookmarkEnd w:id="7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8" w:name="__Fieldmark__37_3409567697"/>
            <w:bookmarkStart w:id="79" w:name="__Fieldmark__37_3409567697"/>
            <w:bookmarkEnd w:id="7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.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 xml:space="preserve">e) che il numero di fax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 è obbligatoria);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 </w:t>
      </w:r>
      <w:r>
        <w:rPr>
          <w:rFonts w:cs="Tahoma" w:ascii="Tahoma" w:hAnsi="Tahoma"/>
          <w:sz w:val="20"/>
          <w:vertAlign w:val="superscript"/>
        </w:rPr>
        <w:t xml:space="preserve"> 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>4)</w:t>
        <w:tab/>
        <w:t xml:space="preserve">che i requisiti di carattere economico/finanziario e/o tecnico-organizzativo, necessari per la partecipazione alla gara, richiesti al </w:t>
      </w:r>
      <w:r>
        <w:rPr>
          <w:rFonts w:cs="Tahoma" w:ascii="Tahoma" w:hAnsi="Tahoma"/>
          <w:b/>
          <w:sz w:val="20"/>
        </w:rPr>
        <w:t>punto III.2.2), lettera __________</w:t>
      </w:r>
      <w:r>
        <w:rPr/>
        <w:t>, del bando di gara, sono possedut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82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38_3409567697"/>
            <w:bookmarkStart w:id="81" w:name="__Fieldmark__38_3409567697"/>
            <w:bookmarkEnd w:id="8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ella misura integrale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39_3409567697"/>
            <w:bookmarkStart w:id="83" w:name="__Fieldmark__39_3409567697"/>
            <w:bookmarkEnd w:id="8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 questa ditta/impres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0_3409567697"/>
            <w:bookmarkStart w:id="85" w:name="__Fieldmark__40_3409567697"/>
            <w:bookmarkEnd w:id="8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l raggruppamento temporaneo / consorzio ordinario al quale questa ditta / impresa partecip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1_3409567697"/>
            <w:bookmarkStart w:id="87" w:name="__Fieldmark__41_3409567697"/>
            <w:bookmarkEnd w:id="8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in misura totale o parziale, per cui, ai sensi dell’articolo 49 del decreto legislativo n. 163 del 2006 s.m.i., il possesso dei predetti requisiti è soddisfatto, nei limiti di cui al </w:t>
            </w:r>
            <w:r>
              <w:rPr>
                <w:rFonts w:cs="Tahoma" w:ascii="Tahoma" w:hAnsi="Tahoma"/>
                <w:b/>
                <w:sz w:val="20"/>
              </w:rPr>
              <w:t>punto III.2.2), lettera b e/o c)</w:t>
            </w:r>
            <w:r>
              <w:rPr>
                <w:rFonts w:cs="Tahoma" w:ascii="Tahoma" w:hAnsi="Tahoma"/>
                <w:sz w:val="20"/>
              </w:rPr>
              <w:t xml:space="preserve">, del bando di gara, avvalendosi dei requisiti di altra/e _______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Anchor"/>
                <w:rFonts w:cs="Tahoma" w:ascii="Tahoma" w:hAnsi="Tahoma"/>
                <w:sz w:val="20"/>
                <w:vertAlign w:val="superscript"/>
              </w:rPr>
              <w:endnoteReference w:id="2"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) </w:t>
            </w:r>
            <w:r>
              <w:rPr>
                <w:rFonts w:cs="Tahoma" w:ascii="Tahoma" w:hAnsi="Tahoma"/>
                <w:sz w:val="20"/>
              </w:rPr>
              <w:t xml:space="preserve"> impresa/e ausiliaria/e, come dalla dichiarazione di questa ditta /impresa, allegata ai sensi dell’articolo 49, comma 2, lettera a), nonché come da dichiarazione/i allegata/e di ciascuna ditta/ impresa ausiliaria.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5)</w:t>
        <w:tab/>
        <w:t>ai sensi e per gli effetti dell'articolo 37, commi 2, 4, 8 e 13, del decreto legislativo n. 163 del 2006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rFonts w:cs="Tahoma" w:ascii="Tahoma" w:hAnsi="Tahoma"/>
        </w:rPr>
        <w:t>b)</w:t>
        <w:tab/>
        <w:t>che la ditta / impresa, nell’ambito del raggruppamento temporaneo / consorzio ordinario  (</w:t>
      </w:r>
      <w:r>
        <w:rPr>
          <w:rStyle w:val="EndnoteAnchor"/>
          <w:rFonts w:cs="Tahoma" w:ascii="Tahoma" w:hAnsi="Tahoma"/>
          <w:vertAlign w:val="superscript"/>
        </w:rPr>
        <w:endnoteReference w:id="3"/>
      </w:r>
      <w:r>
        <w:rPr>
          <w:rFonts w:cs="Tahoma" w:ascii="Tahoma" w:hAnsi="Tahoma"/>
        </w:rPr>
        <w:t>), eseguirà le  seguenti prestazioni</w:t>
      </w:r>
      <w:r>
        <w:rPr/>
        <w:t>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6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0"/>
        </w:rPr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/>
      </w:pPr>
      <w:r>
        <w:rPr>
          <w:rFonts w:cs="Tahoma" w:ascii="Tahoma" w:hAnsi="Tahoma"/>
          <w:b w:val="false"/>
          <w:bCs w:val="false"/>
          <w:sz w:val="20"/>
        </w:rPr>
        <w:t>7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5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CASSA EDILE con le indicazioni pertinenti;</w:t>
      </w:r>
    </w:p>
    <w:p>
      <w:pPr>
        <w:pStyle w:val="Corpodeltesto3"/>
        <w:numPr>
          <w:ilvl w:val="0"/>
          <w:numId w:val="5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assa Edile     codice impresa: ____________________            codice cassa: _____________________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/>
      </w:pPr>
      <w:r>
        <w:rPr>
          <w:rFonts w:cs="Verdana" w:ascii="Verdana" w:hAnsi="Verdana"/>
          <w:b/>
          <w:sz w:val="20"/>
        </w:rPr>
        <w:t>ATTESTAZIONE DEI REQUISITI DI CAPACITA’ ECONOMICA/FINANZIARIA E TECNICA PROFESSIONALE ( ART. 41  E 42 DEL D.LGS N. 163/06 E S.M. )</w:t>
      </w:r>
    </w:p>
    <w:p>
      <w:pPr>
        <w:pStyle w:val="Regolamento"/>
        <w:widowControl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l concorrente dichiara che:  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/>
      </w:pPr>
      <w:r>
        <w:rPr>
          <w:rFonts w:cs="Tahoma" w:ascii="Tahoma" w:hAnsi="Tahoma"/>
          <w:b w:val="false"/>
          <w:bCs w:val="false"/>
          <w:sz w:val="20"/>
        </w:rPr>
        <w:t>ha realizzato nel corso degli ultimi tre esercizi un fatturato globale complessivo non inferiore ad €.______ , e  forniture nel settore oggetto della gara per un importo non inferiore ad €. _________, così  come sotto indicato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  <w:gridCol w:w="32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mporto  forniture  nel settore oggetto dell’appal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he l’elenco delle principali  forniture oggetto della gara prestate negli ultimi tre anni, con indicazione del destinatario, data e importi, per una cifra non inferiore ad €. ……….. è il seguente: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079"/>
        <w:gridCol w:w="1800"/>
        <w:gridCol w:w="262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scrizione servizi oggetto della gara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tinatari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  <w:t>(N.B. Per forniture verso amministrazioni o enti medesimi)</w:t>
      </w:r>
      <w:r>
        <w:rPr>
          <w:rFonts w:cs="Tahoma" w:ascii="Tahoma" w:hAnsi="Tahoma"/>
          <w:sz w:val="20"/>
          <w:szCs w:val="20"/>
          <w:u w:val="single"/>
        </w:rPr>
        <w:t xml:space="preserve">  allegare certificati vistati dalle relative amministrazioni;</w:t>
      </w:r>
    </w:p>
    <w:p>
      <w:pPr>
        <w:pStyle w:val="Corpodeltesto3"/>
        <w:autoSpaceDE w:val="false"/>
        <w:spacing w:lineRule="auto" w:line="240"/>
        <w:ind w:left="567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i possedere certificazione ISO 9001/2000 che si allega, alla presente, in copia conforme all’originale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Di possedere certificazione ISO 27001 o altro documento equivalente che si allega, alla presente, in copia conforme all’originale.   </w:t>
      </w:r>
    </w:p>
    <w:p>
      <w:pPr>
        <w:pStyle w:val="Corpodeltesto3"/>
        <w:spacing w:before="60" w:after="6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13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2"/>
              </w:rPr>
              <w:t>e alla ( PEC )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(firma del legale rappresentante del concorrente) </w:t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N.B. Segnare le voci che interessano </w:t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dicare il numero delle imprese ausiliarie utilizzate ai fini dell’avvalimento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  <w:b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b w:val="false"/>
      <w:color w:val="000000"/>
    </w:rPr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b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 w:val="false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rFonts w:ascii="Tahoma" w:hAnsi="Tahoma" w:cs="Tahoma"/>
      <w:b w:val="false"/>
    </w:rPr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>
      <w:rFonts w:ascii="Symbol" w:hAnsi="Symbol" w:cs="Symbol"/>
      <w:b w:val="false"/>
      <w:color w:val="000000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b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ahoma" w:hAnsi="Tahoma" w:cs="Tahom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52:00Z</dcterms:created>
  <dc:creator>Bosetti</dc:creator>
  <dc:description/>
  <cp:keywords>BB</cp:keywords>
  <dc:language>en-US</dc:language>
  <cp:lastModifiedBy>muraca</cp:lastModifiedBy>
  <cp:lastPrinted>2008-11-04T16:51:00Z</cp:lastPrinted>
  <dcterms:modified xsi:type="dcterms:W3CDTF">2013-07-22T07:28:00Z</dcterms:modified>
  <cp:revision>68</cp:revision>
  <dc:subject>Dichiarazione concorrente</dc:subject>
  <dc:title>Lavori - pa - prezzo - 150_516</dc:title>
</cp:coreProperties>
</file>