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Oggetto: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944170604"/>
            <w:bookmarkStart w:id="1" w:name="__Fieldmark__0_3944170604"/>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944170604"/>
            <w:bookmarkStart w:id="3" w:name="__Fieldmark__1_3944170604"/>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944170604"/>
            <w:bookmarkStart w:id="5" w:name="__Fieldmark__2_3944170604"/>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3944170604"/>
            <w:bookmarkStart w:id="7" w:name="__Fieldmark__3_3944170604"/>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3944170604"/>
            <w:bookmarkStart w:id="9" w:name="__Fieldmark__4_3944170604"/>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3944170604"/>
            <w:bookmarkStart w:id="11" w:name="__Fieldmark__5_3944170604"/>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944170604"/>
            <w:bookmarkStart w:id="13" w:name="__Fieldmark__6_3944170604"/>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944170604"/>
            <w:bookmarkStart w:id="15" w:name="__Fieldmark__7_3944170604"/>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944170604"/>
            <w:bookmarkStart w:id="17" w:name="__Fieldmark__8_3944170604"/>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944170604"/>
            <w:bookmarkStart w:id="19" w:name="__Fieldmark__9_3944170604"/>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944170604"/>
            <w:bookmarkStart w:id="21" w:name="__Fieldmark__10_3944170604"/>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944170604"/>
            <w:bookmarkStart w:id="23" w:name="__Fieldmark__11_3944170604"/>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944170604"/>
            <w:bookmarkStart w:id="25" w:name="__Fieldmark__12_3944170604"/>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944170604"/>
            <w:bookmarkStart w:id="27" w:name="__Fieldmark__13_3944170604"/>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944170604"/>
            <w:bookmarkStart w:id="29" w:name="__Fieldmark__14_3944170604"/>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944170604"/>
            <w:bookmarkStart w:id="31" w:name="__Fieldmark__15_3944170604"/>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muraca</cp:lastModifiedBy>
  <cp:lastPrinted>2004-03-25T00:14:00Z</cp:lastPrinted>
  <dcterms:modified xsi:type="dcterms:W3CDTF">2013-07-23T05:47:00Z</dcterms:modified>
  <cp:revision>27</cp:revision>
  <dc:subject>Dichiarazioni b_c penali</dc:subject>
  <dc:title>servizi tecnici</dc:title>
</cp:coreProperties>
</file>