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LLEGATO  A/3 (SU CARTA INTESTATA)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DICHIARAZIONE   SOSTITUTIVA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 xml:space="preserve">                 resa ai sensi degli art. 46 e 47 del D.P.R. 445/2000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l__ sottoscritto/a________________________________________________ nato/a ______________________________il____________________, in qualità di Legale Rappresentante della Ditta___________________________________________ con sede in_____________________ alla Via/P.zza_________________________ codice fiscale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otto la propria responsabilità e consapevole delle conseguenze penali previste dall’art. 76 del D.P.R. 445/2000 per le false attestazioni,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che ai fini dell’applicazione dell’art. 53, comma 16 ter del D.Lgs. 165/2001 così come modificato dalla Legge n. 190/2012, questa impresa non ha concluso contratti di lavoro subordinato o autonomo e, comunque, di non aver attribuito incarichi ad ex dipendenti, che hanno esercitato poteri autoritativi o negoziali per conto delle pubbliche amministrazioni nei loro confronti, nel triennio successivo alla cessazione del rapporto.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lì_____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Times New Roman" w:hAnsi="Times New Roman"/>
          <w:b/>
          <w:sz w:val="28"/>
          <w:szCs w:val="28"/>
        </w:rPr>
        <w:t>In fede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 xml:space="preserve">         </w:t>
      </w:r>
      <w:r>
        <w:rPr>
          <w:rFonts w:ascii="Times New Roman" w:hAnsi="Times New Roman"/>
          <w:b/>
          <w:sz w:val="28"/>
          <w:szCs w:val="28"/>
        </w:rPr>
        <w:t>Timbro e firma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30f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74</Words>
  <Characters>994</Characters>
  <CharactersWithSpaces>11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46:00Z</dcterms:created>
  <dc:creator>000297</dc:creator>
  <dc:description/>
  <dc:language>en-US</dc:language>
  <cp:lastModifiedBy>Floreana FERRARO</cp:lastModifiedBy>
  <dcterms:modified xsi:type="dcterms:W3CDTF">2017-03-29T08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