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27635</wp:posOffset>
                </wp:positionV>
                <wp:extent cx="6633845" cy="1630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633720" cy="163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15.95pt;margin-top:10.05pt;width:522.3pt;height:128.3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 xml:space="preserve">U.O.C. Provveditorato, </w:t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U.O.C. Provveditorato, Economato e Gestione Logistica</w:t>
      </w:r>
    </w:p>
    <w:p>
      <w:pPr>
        <w:pStyle w:val="Normal"/>
        <w:spacing w:lineRule="auto" w:line="240" w:before="0" w:after="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Direttore Dott.ssa Paola Grandinetti</w:t>
      </w:r>
    </w:p>
    <w:p>
      <w:pPr>
        <w:pStyle w:val="ElencoacoloriColore11"/>
        <w:spacing w:lineRule="auto" w:line="240" w:before="0" w:after="12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b/>
          <w:i/>
          <w:color w:val="595959"/>
          <w:sz w:val="24"/>
          <w:szCs w:val="24"/>
        </w:rPr>
        <w:t>Tel. 0962-924991 - PEC: ufficioabes@pec.asp.crotone.it</w:t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APITOLATO TECNICO</w:t>
      </w:r>
    </w:p>
    <w:p>
      <w:pPr>
        <w:pStyle w:val="ElencoacoloriColore11"/>
        <w:spacing w:lineRule="auto" w:line="240" w:before="0" w:after="12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26"/>
          <w:szCs w:val="26"/>
        </w:rPr>
        <w:t xml:space="preserve">N. 1 Lampada scialitica gemellare da soffitto ad alta tecnologia di illuminazione, di ultima generazione, con lampade LED, per la Sala Operatoria di Ostetricia e Ginecologia, presente nel Blocco Parto, del Presidio Ospedaliero di Croton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PREZZO A BASE D’ASTA: Euro 35.000,00 - CIG ZD222CDA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mpada scialitica gemellare da soffitto ad alta tecnologia di illuminazione, di ultima generazione, con lampada L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stema generale a due corpi di lampada con blocco centrale e satellite ancorati ad unico punto di rot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sibilità di piano di appoggio per elettrobistu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Caratteristiche Tecnic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tensità di illuminazione ad almeno 140000 lux con regolazione della intensità su entrambe le lamp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fondità di illuminazione non inferiore a 140 cm con possibile regolazione automatica del fuo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mperatura del colore 4000 a 4900 K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iametro del corpo lampada principale e del satellite non inferiore a 60 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iametro del campo illuminato per entrambe le lampade non inferiore a 25 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rma circolare del campo illuminato con dimensioni regolabili dello stesso e sistema di regolazione delle ombre automati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 linea con le disposizioni di isolamento elettrico e compatibilità elettromagnet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nipoli sterilizzabili e rimovibili. Predisposizione per telecam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rasformatori di alimentazione e dispositivo di commutazione sulla rete di sicure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ElencoacoloriColore11"/>
        <w:spacing w:lineRule="auto" w:line="24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l Responsabile del Procedimento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</w:t>
        <w:tab/>
        <w:t xml:space="preserve">      F.to Sig. Giuseppe Basile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rma e timbro per accettazione</w:t>
      </w:r>
    </w:p>
    <w:p>
      <w:pPr>
        <w:pStyle w:val="Normal"/>
        <w:spacing w:lineRule="auto" w:line="240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</w:t>
      </w:r>
    </w:p>
    <w:sectPr>
      <w:type w:val="nextPage"/>
      <w:pgSz w:w="11906" w:h="16838"/>
      <w:pgMar w:left="709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algun Gothic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34" w:semiHidden="0" w:unhideWhenUsed="0" w:qFormat="1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3c9d"/>
    <w:pPr>
      <w:widowControl/>
      <w:bidi w:val="0"/>
      <w:spacing w:lineRule="auto" w:line="276" w:before="0" w:after="200"/>
      <w:jc w:val="left"/>
    </w:pPr>
    <w:rPr>
      <w:rFonts w:ascii="Calibri" w:hAnsi="Calibri" w:eastAsia="Malgun Gothic" w:cs="Times New Roman"/>
      <w:color w:val="auto"/>
      <w:kern w:val="0"/>
      <w:sz w:val="22"/>
      <w:szCs w:val="22"/>
      <w:lang w:eastAsia="ko-KR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c107d9"/>
    <w:rPr/>
  </w:style>
  <w:style w:type="character" w:styleId="PidipaginaCarattere" w:customStyle="1">
    <w:name w:val="Piè di pagina Carattere"/>
    <w:basedOn w:val="DefaultParagraphFont"/>
    <w:link w:val="Footer"/>
    <w:uiPriority w:val="99"/>
    <w:semiHidden/>
    <w:qFormat/>
    <w:rsid w:val="00c107d9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7466"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 w:customStyle="1">
    <w:name w:val="Elenco a colori - Colore 11"/>
    <w:basedOn w:val="Normal"/>
    <w:uiPriority w:val="34"/>
    <w:qFormat/>
    <w:rsid w:val="008142c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semiHidden/>
    <w:unhideWhenUsed/>
    <w:rsid w:val="00c107d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semiHidden/>
    <w:unhideWhenUsed/>
    <w:rsid w:val="00c107d9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74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04a0d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  <Pages>1</Pages>
  <Words>258</Words>
  <Characters>1477</Characters>
  <CharactersWithSpaces>17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3:00Z</dcterms:created>
  <dc:creator/>
  <dc:description/>
  <dc:language>en-US</dc:language>
  <cp:lastModifiedBy>Floreana FERRARO</cp:lastModifiedBy>
  <cp:lastPrinted>2018-03-15T10:22:00Z</cp:lastPrinted>
  <dcterms:modified xsi:type="dcterms:W3CDTF">2018-04-10T06:4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