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  <w:drawing>
          <wp:inline distT="0" distB="0" distL="0" distR="0">
            <wp:extent cx="6120130" cy="15132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lang w:eastAsia="it-IT"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VIA MARIO NICOLETTA CENTRO DIREZIONALE “IL GRANAI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TEL. 0962-924091 – Telefax 0962-9249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provveditorato@asp.crotone.i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TUTTE LE DITTE INTERESSA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Negoziata per l’affidamento del Servizio di trasporto valuta e vigilanza armata Sportello Sanità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G </w:t>
      </w:r>
      <w:r>
        <w:rPr>
          <w:rFonts w:cs="Verdana" w:ascii="Verdana" w:hAnsi="Verdana"/>
          <w:b/>
        </w:rPr>
        <w:t>Z2B1A71B26</w:t>
      </w:r>
      <w:r>
        <w:rPr>
          <w:rFonts w:cs="Times New Roman" w:ascii="Times New Roman" w:hAnsi="Times New Roman"/>
          <w:b/>
          <w:sz w:val="24"/>
          <w:szCs w:val="24"/>
        </w:rPr>
        <w:t xml:space="preserve">  – IMPORTO A BASE D’ASTA 39.304,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sta Azienda Sanitaria Provinciale deve affidare, a ditta autorizzata ad operare nel settore, i seguenti servizi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gilanza armata presso il Poliambulatorio di Crotone sito in Corso Messina.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vigilanza dovrà essere garantita dal lunedì al venerdì, esclusi i giorni festivi, dalle ore 8,00 alle ore 13,00, e nei giorni di lunedì e mercoledì, durante il rientro pomeridiano dalle ore 14,00 alle ore 17,00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rvizio trasporto valuta per gli Sportelli Sanità di Isola di Capo Rizzuto e Cutro (KR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tte partecipanti dovranno far pervenire la seguente documentazion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dichiarazione, ai sensi del D.P.R. 445/2000, dalla quale risult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ossesso delle previste autorizzazioni di legge ad espletare il servizio di vigilanza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a ditta non si trovi in una delle situazioni di cui all’art. 80 del D.Lgs. N. 50/2016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o cauzionale, da costituirsi nei modi di legge, di Euro 786,00 pari al 2% del valore massimo dell’offert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della presente lettera d’invito sottoscritta per accettazione dal Titolare o Legale rappresentante della ditta offerente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pegno a costituire la garanzia definitiva non inferiore al 10% dell’importo del contratto, art. 103 del D.Lgs. 50/2016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sulla “</w:t>
      </w:r>
      <w:r>
        <w:rPr>
          <w:rFonts w:cs="Times New Roman" w:ascii="Times New Roman" w:hAnsi="Times New Roman"/>
          <w:b/>
          <w:sz w:val="24"/>
          <w:szCs w:val="24"/>
        </w:rPr>
        <w:t>normativa anti corruzione</w:t>
      </w:r>
      <w:r>
        <w:rPr>
          <w:rFonts w:cs="Times New Roman" w:ascii="Times New Roman" w:hAnsi="Times New Roman"/>
          <w:sz w:val="24"/>
          <w:szCs w:val="24"/>
        </w:rPr>
        <w:t>” per come appresso specificata.</w:t>
      </w:r>
    </w:p>
    <w:p>
      <w:pPr>
        <w:pStyle w:val="Normal"/>
        <w:spacing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rmativa anticorruzione</w:t>
      </w:r>
    </w:p>
    <w:p>
      <w:pPr>
        <w:pStyle w:val="ListParagraph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l’art. 53, comma 16-ter, del Decreto Legislativo n. 165/2001 e s.i.m., il concorrente, deve rendere apposita dichiarazione con la quale attesta di non aver concluso contratti di lavoro subordinato o autonomo e comunque di non aver conferito incarichi ad ex dipendenti, che hanno esercitato poteri autoritativi o negoziali per conto delle Pubbliche Amministrazioni nei loro confronti per il triennio successivo alla cessazione del rapporto.</w:t>
      </w:r>
    </w:p>
    <w:p>
      <w:pPr>
        <w:pStyle w:val="ListParagraph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TTO DI INTEGRITA’ – art. 1, comma 17 della Legge 6 novembre 2012 n. 190 recante “Disposizioni per la prevenzione e la repressione della corruzione e dell’illegalità nella Pubblica Amministrazione”, il concorrente, Legale Rappresentante della ditta, dovrà sottoscrivere il suddetto patto di integrità allegato alla presente lettera d’invito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nza di uno dei documenti richiesti comporterà l’inappellabile esclusione dalla ga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uddetta documentazione dovrà essere inserita in un plico recante all’esterno, oltre al mittente, la seguente dicitura: “ DOCUMENTAZIONE AMMINISTRATIVA”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offerta, chiusa in un plico con nastro adesivo o ceralacca recante all’esterno la dicitura “OFFERTA ECONOMICA” dovrà essere inclusa, unitamente al plico contenente la documentazione amministrativa,  in un altro plico  sigillato e controfirmato sui lembi di chiusura e dovrà pervenire entro e non oltre il termine perentorio delle ore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 xml:space="preserve"> del giorno 15/07/2016,</w:t>
      </w:r>
      <w:r>
        <w:rPr>
          <w:rFonts w:cs="Times New Roman" w:ascii="Times New Roman" w:hAnsi="Times New Roman"/>
          <w:sz w:val="24"/>
          <w:szCs w:val="24"/>
        </w:rPr>
        <w:t xml:space="preserve"> al seguente indirizzo: AZIENDA SANITARIA PROVINCIALE – UFFICIO PROTOCOLLO GENERALE Via Mario Nicoletta – CENTRO DIREZIONALE “IL GRANAIO” – Scala B – Piano 3° int. B1 – 88900 CROTO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uddetto Ufficio rimane aperto al pubblico dalle ore 11,00 alle ore 13,00 di tutti i giorni feriali, sabato esclus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lico, oltre all’indirizzo del mittente e del destinatario, dovrà recare, ben visibile, la seguente dicitu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UFFICIO ACQUISIZIONE BENI E SERVIZI – OFFERTA PROCEDURA NEGOZIATA PER L’AFFIDAMENTO DEL SERVIZIO DI TRASPORTO VALUTA E VIGILANZA ARMATA SPORTELLO SANITA’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zzo per la vigilanza armata di Corso Messina in Crotone non potrà essere superiore ad Euro 22,00/or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osto di ogni trasporto di valuta da Isola di Capo Rizzuto e/o Cutro presso la Tesoreria dell’ASP in Crotone non potrà essere superiore ad Euro 80,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que l’aggiudicazione avverrà in base al prezzo più basso, ai sensi dell’art. 95, comma 4, D.Lgs. N. 50/2016, in base al costo complessivo di 12 mesi, comprendente di N. 1612 ore di vigilanza armata presso la Struttura di Corso Messina e N. 48 trasporti di valuta da Isola di Capo Rizzuto e Cutro (Kr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zienda Sanitaria si riserva la facoltà di procedere all’aggiudicazione anche in presenza di una sola offerta valida, se ritenuta convenient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i riserva inoltre, a suo insindacabile giudizio, di non dar luogo ad alcuna aggiudicazione qualora l’offerta non fosse ritenuta idonea in relazione all’oggetto del contrat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fatture dovranno pervenire in formato elettronico al codice univoco </w:t>
      </w:r>
      <w:r>
        <w:rPr>
          <w:rFonts w:cs="Times New Roman" w:ascii="Times New Roman" w:hAnsi="Times New Roman"/>
          <w:b/>
          <w:sz w:val="24"/>
          <w:szCs w:val="24"/>
        </w:rPr>
        <w:t>ACIZEO</w:t>
      </w:r>
      <w:r>
        <w:rPr>
          <w:rFonts w:cs="Times New Roman" w:ascii="Times New Roman" w:hAnsi="Times New Roman"/>
          <w:sz w:val="24"/>
          <w:szCs w:val="24"/>
        </w:rPr>
        <w:t>, ed il pagamento avverrà entro sessanta giorni dalla data di ricezione dopo il riscontro dell'Ufficio Competen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fa presente che le fatture dovranno essere vistate dai Responsabili delle Strutture interessate dal Servizio, per l’avvenuta esecuzione delle prest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l Responsabile del Procediment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Dott. Giancarlo Pizzut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ALLA LETTERA DI INVI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ZIONE   SOSTITUT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resa ai sensi degli art. 46 e 47 del D.P.R. 445/200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l__ sottoscritto/a________________________________________________ nato/a ______________________________il____________________, in qualità di Legale Rappresentante della Ditta___________________________________________ con sede in_____________________ alla Via/P.zza_________________________ codice fiscale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tto la propria responsabilità e consapevole delle conseguenze penali previste dall’art. 76 del D.P.R. 445/2000 per le false attestazioni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 ai fini dell’applicazione dell’art. 53, comma 16 ter del D.Lgs. 165/2001 così come modificato dalla Legge n. 190/2012, questa impresa non ha concluso contratti di lavoro subordinato o autonomo e, comunque, di non aver attribuito incarichi ad ex dipendenti, che hanno esercitato poteri autoritativi o negoziali per conto delle pubbliche amministrazioni nei loro confronti, nel triennio successivo alla cessazione del rapport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lì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n F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    Timbro e firm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705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21:00Z</dcterms:created>
  <dc:creator>Valued Acer Customer</dc:creator>
  <dc:description/>
  <cp:keywords/>
  <dc:language>en-US</dc:language>
  <cp:lastModifiedBy>Floreana FERRARO</cp:lastModifiedBy>
  <cp:lastPrinted>2016-06-28T12:43:00Z</cp:lastPrinted>
  <dcterms:modified xsi:type="dcterms:W3CDTF">2016-07-05T11:09:00Z</dcterms:modified>
  <cp:revision>34</cp:revision>
  <dc:subject/>
  <dc:title/>
</cp:coreProperties>
</file>