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6120765" cy="1511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FFICIO ACQUISIZIONE BENI E SERVIZI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</w:rPr>
        <w:t>Via M. Nicoletta c/o Centro Direzionale “Il Granaio” 88900 Crotone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L. 0962-924091 – Telefax 0962-924992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b/>
        </w:rPr>
        <w:t>provveditorato@asp.crotone.it</w:t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PITOLATO TECNICO PER LA FORNITURA DI N. 1 ELETTROBISTURI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ZZO A BASE D’ASTA: Euro 22.000,00 - CIG Z441E1D392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ARATTERISTICHE DI MINIMA E MODALITA’ OPERATIVE: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alità automatica al valore minimo di energia HF necessaria per effettuare il taglio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alità per ottenimento risultato chirurgico costante con efficienza di taglio su un vasto range di impedenza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alità di resezione per endoscopia flessibile con taglio controllato, frazionato ed esangue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andabile da sistema remoto integrato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ltidisciplinare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e sistemi di dissezione endoscopiche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alità di taglio e coagulo ad intermittenza esangue per laparoscopia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rente bipolare con potenza HF di almeno 370 watt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ratore unipolare con potenza HF di 300 watt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o ad otto effetti emostatici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taglio unipolare e bipolare con potenza massima di 370 watt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start per coagulazione bipolare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uch-screen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morizzazione del numero più elevato di programmi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stop di coagulazione bipolare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 post per up-date software ed ampliamento delle funzioni HF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. 1 interruttore triplo pedale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IMBRO E FIRMA PER ACCETTAZIONE</w:t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</w:t>
      </w:r>
    </w:p>
    <w:sectPr>
      <w:type w:val="nextPage"/>
      <w:pgSz w:w="11906" w:h="16838"/>
      <w:pgMar w:left="851" w:right="99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Wingdings" w:hAnsi="Wingdings" w:eastAsia="Calibri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Wingdings" w:hAnsi="Wingdings" w:eastAsia="Calibri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Bodytext">
    <w:name w:val="Body text_"/>
    <w:qFormat/>
    <w:rPr>
      <w:rFonts w:ascii="Tahoma" w:hAnsi="Tahoma" w:eastAsia="Times New Roman" w:cs="Tahoma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testo1">
    <w:name w:val="Corpo testo1"/>
    <w:basedOn w:val="Normal"/>
    <w:qFormat/>
    <w:pPr>
      <w:widowControl w:val="false"/>
      <w:shd w:fill="FFFFFF" w:val="clear"/>
      <w:spacing w:lineRule="exact" w:line="288" w:before="0" w:after="0"/>
      <w:ind w:hanging="360"/>
      <w:jc w:val="both"/>
    </w:pPr>
    <w:rPr>
      <w:rFonts w:ascii="Tahoma" w:hAnsi="Tahoma" w:eastAsia="Times New Roman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09:00Z</dcterms:created>
  <dc:creator>Francesco GRANDINETTI</dc:creator>
  <dc:description/>
  <cp:keywords/>
  <dc:language>en-US</dc:language>
  <cp:lastModifiedBy>Floreana FERRARO</cp:lastModifiedBy>
  <cp:lastPrinted>2015-12-01T12:12:00Z</cp:lastPrinted>
  <dcterms:modified xsi:type="dcterms:W3CDTF">2017-04-05T10:41:00Z</dcterms:modified>
  <cp:revision>70</cp:revision>
  <dc:subject/>
  <dc:title/>
</cp:coreProperties>
</file>