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6120130" cy="151320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TEL. 0962-924091 – Telefax 0962-924992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E-mail: provveditorato@asp.crotone.it</w:t>
      </w:r>
    </w:p>
    <w:p>
      <w:pPr>
        <w:pStyle w:val="Normal"/>
        <w:spacing w:lineRule="atLeast" w:line="100" w:before="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Verdana" w:hAnsi="Verdana" w:cs="Times New Roman"/>
          <w:sz w:val="24"/>
          <w:szCs w:val="24"/>
          <w:u w:val="single"/>
        </w:rPr>
      </w:pPr>
      <w:r>
        <w:rPr>
          <w:rFonts w:cs="Times New Roman" w:ascii="Verdana" w:hAnsi="Verdana"/>
          <w:sz w:val="24"/>
          <w:szCs w:val="24"/>
          <w:u w:val="single"/>
        </w:rPr>
      </w:r>
    </w:p>
    <w:p>
      <w:pPr>
        <w:pStyle w:val="Normal"/>
        <w:spacing w:lineRule="auto" w:line="480"/>
        <w:ind w:left="1068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CAPITOLATO TECNICO per la fornitura di N. 8 Cardiotocografi</w:t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PREZZO A BASE D’ASTA: € 56.000,00 – CIG 6786783680</w:t>
      </w:r>
    </w:p>
    <w:p>
      <w:pPr>
        <w:pStyle w:val="Normal"/>
        <w:spacing w:lineRule="auto" w:line="240"/>
        <w:ind w:left="360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CARATTERISTICHE DI MINIMA E MODALITA’ OPERATIV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Compatto e leggero, di semplice utilizzo, con maniglia per il trasporto dotato ognuno di batteria a litio a lunga durat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Display LCD a colori touchscreen orientabile, per l’indicazione della frequenza fetale, toco e livello di qualità del segnal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Allarmi di frequenza cardiaca fetale, regolabili come livello di tachicardia e di bradicardia e come ritardo di intervent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Trasduttori impermeabili (grado di protezione adeguato per parto in acqua) protetti da gomma antiurt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Registrazione automatica dei movimenti fetal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Misura delle contrazioni uterin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Funzionante sia in rete che a batteria liti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Trasduttore cardio dotato di dispositivo per la focalizzazione continua del cuore fetale, con eliminazione degli artefatti del fet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Trasduttore toco dotato anche di rilevazione della frequenza di polso matern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Configurazione protetta da password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Allarmi visivi e acustic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Indicatore rilevazione del segnale del trasduttore, deve consentire di individuare immediatamente il trasduttore che sta effettuando il monitoraggio al fine di individuare facilmente la posizione e la presa alla quale il trasduttore è collegat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Compatibilità con Trasduttori Fetali Cordless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Funzione di verifica incrociata tra canal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Dotato di trasduttori “wired” di tipo avanzato resistenti alle cadute ed a tenuta d’acqu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Monitoraggio esterno ad ultrasuoni gemellare espandibile a trigemella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Interpretazione dei tracciati della frequenza cardiaca fetale e toc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Rilevazione della frequenza del polso materno senza aggiungere altri sensor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Possibilità futura, dimostrabile, di collegamento a sistema centralizzato per la visualizzazione contemporanea di tutti i tracciati on-lin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Possibilità della pressione sanguigna non invasiva matern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Tastiera alfanumerica integrata a comandi touchscreen per l’inserimento dei dati pazient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Stampante integrata ad alta risoluzione con allarme di fine cart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Registrazione dei dati memorizzati e stampa in tempo reale del tracciato, singolo e gemellare, ad alta velocità, anche ripetuta, di un episodio specifico riferito alla paziente selezionata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Cinghie impermeabil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Carrello dedicato con due cassetti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Possibilità di modulo Materno/Fetale indossabile wireless collegabile al sistema per la stampa utile per rilevare ECG fetale e materno differenziandoli;</w:t>
      </w:r>
    </w:p>
    <w:p>
      <w:pPr>
        <w:pStyle w:val="ListParagraph"/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>Ogni strumento dovrà avere a corredo 1 Sonda Toco e 2 Sonde Cardio per consentire la registrazione del tracciato gemellare ed una batteria a litio a lunga durata autonoma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>
          <w:rFonts w:ascii="Verdana" w:hAnsi="Verdana"/>
        </w:rPr>
        <w:t>Firma e timbro per accettazione</w:t>
      </w:r>
    </w:p>
    <w:p>
      <w:pPr>
        <w:pStyle w:val="ListParagraph"/>
        <w:spacing w:before="0" w:after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/>
        </w:rPr>
      </w:pPr>
      <w:bookmarkStart w:id="0" w:name="_GoBack"/>
      <w:bookmarkEnd w:id="0"/>
      <w:r>
        <w:rPr>
          <w:rFonts w:ascii="Verdana" w:hAnsi="Verdana"/>
        </w:rPr>
        <w:tab/>
        <w:tab/>
        <w:tab/>
        <w:tab/>
        <w:tab/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Verdana" w:hAnsi="Verdana"/>
        </w:rPr>
      </w:pPr>
      <w:r>
        <w:rPr>
          <w:rFonts w:ascii="Verdana" w:hAnsi="Verdana"/>
        </w:rPr>
        <w:t xml:space="preserve">_________________________                     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3ef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f22e9d"/>
    <w:rPr>
      <w:rFonts w:ascii="Tahoma" w:hAnsi="Tahoma" w:cs="Tahoma"/>
      <w:sz w:val="16"/>
      <w:szCs w:val="16"/>
    </w:rPr>
  </w:style>
  <w:style w:type="character" w:styleId="Bodytext" w:customStyle="1">
    <w:name w:val="Body text_"/>
    <w:link w:val="Corpotesto1"/>
    <w:qFormat/>
    <w:locked/>
    <w:rsid w:val="00ce3703"/>
    <w:rPr>
      <w:rFonts w:ascii="Tahoma" w:hAnsi="Tahoma" w:eastAsia="Times New Roman"/>
      <w:shd w:fill="FFFFFF" w:val="clear"/>
    </w:rPr>
  </w:style>
  <w:style w:type="character" w:styleId="Strong">
    <w:name w:val="Strong"/>
    <w:basedOn w:val="DefaultParagraphFont"/>
    <w:uiPriority w:val="22"/>
    <w:qFormat/>
    <w:rsid w:val="00a67e0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17d0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f22e9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testo1" w:customStyle="1">
    <w:name w:val="Corpo testo1"/>
    <w:basedOn w:val="Normal"/>
    <w:link w:val="Bodytext"/>
    <w:qFormat/>
    <w:rsid w:val="00ce3703"/>
    <w:pPr>
      <w:widowControl w:val="false"/>
      <w:shd w:val="clear" w:color="auto" w:fill="FFFFFF"/>
      <w:spacing w:lineRule="exact" w:line="288" w:before="0" w:after="0"/>
      <w:ind w:hanging="360"/>
      <w:jc w:val="both"/>
    </w:pPr>
    <w:rPr>
      <w:rFonts w:ascii="Tahoma" w:hAnsi="Tahoma" w:eastAsia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CA012D-E6E5-41AD-AA7E-0BBCCC9627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  <Pages>2</Pages>
  <Words>431</Words>
  <Characters>2463</Characters>
  <CharactersWithSpaces>2889</CharactersWithSpaces>
  <Paragraphs>5</Paragraphs>
  <Company>Azienda Sanitaria di Crot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7:00Z</dcterms:created>
  <dc:creator>Francesco GRANDINETTI</dc:creator>
  <dc:description/>
  <dc:language>en-US</dc:language>
  <cp:lastModifiedBy>Floreana FERRARO</cp:lastModifiedBy>
  <cp:lastPrinted>2016-08-24T10:19:00Z</cp:lastPrinted>
  <dcterms:modified xsi:type="dcterms:W3CDTF">2016-08-31T09:2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