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120765" cy="151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FFICIO ACQUISIZIONE BENI E SERVIZI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</w:rPr>
        <w:t>Via M. Nicoletta c/o Centro Direzionale “Il Granaio” 88900 Crotone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L. 0962-924091 – Telefax 0962-924992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provveditorato@asp.crotone.it</w:t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APITOLATO TECNICO PER LA FORNITURA N. 2 LAMPADE SCIALITICHE SU STATIVO MOBIL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ORTO A BASE D’ASTA: Euro 16.000,00 – CIG Z3A1E1D3D1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ARATTERISTICHE DI MINIMA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Lampada Scialitica a LED con diametro corpo lampada non inferiore a cm 65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LED con almeno 40.000 ore di autonomia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Intensità luminosa non inferiore a 120.000 lux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Diametro fascio luminoso tra i 19 e 30 cm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Temperatura colore variabile tra 3600K a 5000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Dotato di stativo mobile con ruote complete di freno e maniglia di posizionamento sterilizzabile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orpo lampada con movimento a 360°;</w:t>
      </w:r>
    </w:p>
    <w:p>
      <w:pPr>
        <w:pStyle w:val="Normal"/>
        <w:ind w:left="705" w:hanging="3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La Lampada deve essere dotata di Batteria con indicatore di carica residua per utilizzo in sicurezza anche in ambienti privi di collegamento alla rete elettrica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Alimentazione 220-230 Volt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Marcatura CE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orpo lampada con grado di protezione IP53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MBRO E FIRMA PER ACCETTAZIONE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</w:t>
      </w:r>
    </w:p>
    <w:sectPr>
      <w:type w:val="nextPage"/>
      <w:pgSz w:w="11906" w:h="16838"/>
      <w:pgMar w:left="851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Wingdings" w:hAnsi="Wingdings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Wingdings" w:hAnsi="Wingdings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rFonts w:ascii="Tahoma" w:hAnsi="Tahoma" w:eastAsia="Times New Roman" w:cs="Tahoma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testo1">
    <w:name w:val="Corpo testo1"/>
    <w:basedOn w:val="Normal"/>
    <w:qFormat/>
    <w:pPr>
      <w:widowControl w:val="false"/>
      <w:shd w:fill="FFFFFF" w:val="clear"/>
      <w:spacing w:lineRule="exact" w:line="288" w:before="0" w:after="0"/>
      <w:ind w:hanging="360"/>
      <w:jc w:val="both"/>
    </w:pPr>
    <w:rPr>
      <w:rFonts w:ascii="Tahoma" w:hAnsi="Tahoma" w:eastAsia="Times New Roman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09:00Z</dcterms:created>
  <dc:creator>Francesco GRANDINETTI</dc:creator>
  <dc:description/>
  <cp:keywords/>
  <dc:language>en-US</dc:language>
  <cp:lastModifiedBy>Floreana FERRARO</cp:lastModifiedBy>
  <cp:lastPrinted>2015-12-01T12:12:00Z</cp:lastPrinted>
  <dcterms:modified xsi:type="dcterms:W3CDTF">2017-04-26T13:42:00Z</dcterms:modified>
  <cp:revision>76</cp:revision>
  <dc:subject/>
  <dc:title/>
</cp:coreProperties>
</file>