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B”</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per</w:t>
                  </w:r>
                </w:p>
                <w:p>
                  <w:pPr>
                    <w:pStyle w:val="Corpodeltesto2"/>
                    <w:rPr>
                      <w:rFonts w:ascii="Calibri" w:hAnsi="Calibri" w:cs="Calibri"/>
                      <w:b/>
                      <w:b/>
                      <w:bCs/>
                    </w:rPr>
                  </w:pPr>
                  <w:r>
                    <w:rPr>
                      <w:rFonts w:cs="Calibri" w:ascii="Calibri" w:hAnsi="Calibri"/>
                      <w:b/>
                      <w:bCs/>
                    </w:rPr>
                    <w:t>AFFIDAMENTO, 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Corpodeltesto2"/>
                    <w:rPr>
                      <w:rFonts w:ascii="Calibri" w:hAnsi="Calibri" w:cs="Calibri"/>
                      <w:b/>
                      <w:b/>
                      <w:bCs/>
                    </w:rPr>
                  </w:pPr>
                  <w:r>
                    <w:rPr>
                      <w:rFonts w:cs="Calibri" w:ascii="Calibri" w:hAnsi="Calibri"/>
                      <w:b/>
                      <w:bCs/>
                    </w:rPr>
                    <w:t>IMPORTO A BASE D'ASTA TRIENNALE DI  EURO  730.000,00, OLTRE IVA, DI CUI EURO 10.000 PER ONERI DI SICUREZZA</w:t>
                  </w:r>
                </w:p>
                <w:p>
                  <w:pPr>
                    <w:pStyle w:val="Normal"/>
                    <w:widowControl w:val="false"/>
                    <w:autoSpaceDE w:val="false"/>
                    <w:jc w:val="center"/>
                    <w:rPr>
                      <w:rFonts w:ascii="Calibri" w:hAnsi="Calibri" w:cs="Calibri"/>
                      <w:b/>
                      <w:b/>
                      <w:bCs/>
                      <w:sz w:val="28"/>
                      <w:szCs w:val="22"/>
                    </w:rPr>
                  </w:pPr>
                  <w:r>
                    <w:rPr>
                      <w:rFonts w:cs="Calibri" w:ascii="Calibri" w:hAnsi="Calibri"/>
                      <w:b/>
                      <w:bCs/>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71554256"/>
            <w:bookmarkStart w:id="1" w:name="__Fieldmark__0_471554256"/>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71554256"/>
            <w:bookmarkStart w:id="3" w:name="__Fieldmark__1_471554256"/>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71554256"/>
            <w:bookmarkStart w:id="5" w:name="__Fieldmark__2_471554256"/>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71554256"/>
            <w:bookmarkStart w:id="7" w:name="__Fieldmark__3_471554256"/>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w:t>
            </w:r>
            <w:r>
              <w:rPr/>
              <w:t>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per</w:t>
                  </w:r>
                </w:p>
                <w:p>
                  <w:pPr>
                    <w:pStyle w:val="Corpodeltesto2"/>
                    <w:rPr>
                      <w:rFonts w:ascii="Calibri" w:hAnsi="Calibri" w:cs="Calibri"/>
                      <w:b/>
                      <w:b/>
                      <w:bCs/>
                    </w:rPr>
                  </w:pPr>
                  <w:r>
                    <w:rPr>
                      <w:rFonts w:cs="Calibri" w:ascii="Calibri" w:hAnsi="Calibri"/>
                      <w:b/>
                      <w:bCs/>
                    </w:rPr>
                    <w:t>AFFIDAMENTO, 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Corpodeltesto2"/>
                    <w:rPr>
                      <w:rFonts w:ascii="Calibri" w:hAnsi="Calibri" w:cs="Calibri"/>
                      <w:b/>
                      <w:b/>
                      <w:bCs/>
                    </w:rPr>
                  </w:pPr>
                  <w:r>
                    <w:rPr>
                      <w:rFonts w:cs="Calibri" w:ascii="Calibri" w:hAnsi="Calibri"/>
                      <w:b/>
                      <w:bCs/>
                    </w:rPr>
                    <w:t>IMPORTO A BASE D'ASTA TRIENNALE DI  EURO  730.000,00, OLTRE IVA, DI CUI EURO 10.000 PER ONERI DI SICUREZZA</w:t>
                  </w:r>
                </w:p>
                <w:p>
                  <w:pPr>
                    <w:pStyle w:val="Normal"/>
                    <w:widowControl w:val="false"/>
                    <w:autoSpaceDE w:val="false"/>
                    <w:jc w:val="center"/>
                    <w:rPr>
                      <w:rFonts w:ascii="Calibri" w:hAnsi="Calibri" w:cs="Calibri"/>
                      <w:b/>
                      <w:b/>
                      <w:bCs/>
                      <w:sz w:val="28"/>
                      <w:szCs w:val="22"/>
                    </w:rPr>
                  </w:pPr>
                  <w:r>
                    <w:rPr>
                      <w:rFonts w:cs="Calibri" w:ascii="Calibri" w:hAnsi="Calibri"/>
                      <w:b/>
                      <w:bCs/>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471554256"/>
            <w:bookmarkStart w:id="10" w:name="__Fieldmark__4_471554256"/>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471554256"/>
            <w:bookmarkStart w:id="12" w:name="__Fieldmark__5_471554256"/>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471554256"/>
            <w:bookmarkStart w:id="14" w:name="__Fieldmark__6_471554256"/>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471554256"/>
            <w:bookmarkStart w:id="16" w:name="__Fieldmark__7_471554256"/>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471554256"/>
            <w:bookmarkStart w:id="18" w:name="__Fieldmark__8_471554256"/>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471554256"/>
            <w:bookmarkStart w:id="20" w:name="__Fieldmark__9_471554256"/>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471554256"/>
            <w:bookmarkStart w:id="22" w:name="__Fieldmark__10_471554256"/>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471554256"/>
            <w:bookmarkStart w:id="24" w:name="__Fieldmark__11_471554256"/>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471554256"/>
            <w:bookmarkStart w:id="26" w:name="__Fieldmark__12_471554256"/>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471554256"/>
            <w:bookmarkStart w:id="28" w:name="__Fieldmark__13_471554256"/>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471554256"/>
            <w:bookmarkStart w:id="30" w:name="__Fieldmark__14_471554256"/>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471554256"/>
            <w:bookmarkStart w:id="32" w:name="__Fieldmark__15_471554256"/>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471554256"/>
            <w:bookmarkStart w:id="34" w:name="__Fieldmark__16_471554256"/>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471554256"/>
            <w:bookmarkStart w:id="36" w:name="__Fieldmark__17_471554256"/>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471554256"/>
            <w:bookmarkStart w:id="38" w:name="__Fieldmark__18_471554256"/>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471554256"/>
            <w:bookmarkStart w:id="40" w:name="__Fieldmark__19_471554256"/>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471554256"/>
            <w:bookmarkStart w:id="42" w:name="__Fieldmark__20_471554256"/>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471554256"/>
            <w:bookmarkStart w:id="44" w:name="__Fieldmark__21_471554256"/>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Corpodeltesto2Carattere">
    <w:name w:val="Corpo del testo 2 Carattere"/>
    <w:basedOn w:val="Carpredefinitoparagrafo"/>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5:00Z</dcterms:created>
  <dc:creator>Bosetti</dc:creator>
  <dc:description/>
  <cp:keywords>Bosetti &amp; Gatti</cp:keywords>
  <dc:language>en-US</dc:language>
  <cp:lastModifiedBy>000297</cp:lastModifiedBy>
  <cp:lastPrinted>2004-03-25T00:14:00Z</cp:lastPrinted>
  <dcterms:modified xsi:type="dcterms:W3CDTF">2017-09-14T10:13:00Z</dcterms:modified>
  <cp:revision>6</cp:revision>
  <dc:subject>Dichiarazioni b_c penali</dc:subject>
  <dc:title>Lavori</dc:title>
</cp:coreProperties>
</file>