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Tahoma" w:ascii="Tahoma" w:hAnsi="Tahoma"/>
                <w:b/>
                <w:bCs/>
                <w:sz w:val="22"/>
                <w:szCs w:val="22"/>
              </w:rPr>
              <w:t>OGGETTO:</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DICHIARA DI AVVALERSI TOTALMENTE</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960040116"/>
            <w:bookmarkStart w:id="1" w:name="__Fieldmark__0_960040116"/>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960040116"/>
            <w:bookmarkStart w:id="3" w:name="__Fieldmark__1_960040116"/>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960040116"/>
            <w:bookmarkStart w:id="5" w:name="__Fieldmark__2_960040116"/>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60040116"/>
            <w:bookmarkStart w:id="7" w:name="__Fieldmark__3_960040116"/>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6"/>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08:00Z</dcterms:created>
  <dc:creator> </dc:creator>
  <dc:description/>
  <cp:keywords/>
  <dc:language>en-US</dc:language>
  <cp:lastModifiedBy>Valued Acer Customer</cp:lastModifiedBy>
  <dcterms:modified xsi:type="dcterms:W3CDTF">2013-08-08T11:08:00Z</dcterms:modified>
  <cp:revision>2</cp:revision>
  <dc:subject/>
  <dc:title>Dichiarazione del concorrente di ricorso all’AVVALIMENTO (art</dc:title>
</cp:coreProperties>
</file>