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rFonts w:ascii="Tahoma" w:hAnsi="Tahoma" w:cs="Tahoma"/>
                <w:sz w:val="22"/>
                <w:szCs w:val="22"/>
              </w:rPr>
            </w:pPr>
            <w:r>
              <w:rPr>
                <w:rFonts w:cs="Tahoma" w:ascii="Tahoma" w:hAnsi="Tahoma"/>
                <w:b/>
                <w:bCs/>
                <w:sz w:val="22"/>
                <w:szCs w:val="32"/>
              </w:rPr>
              <w:t>AZIENDA SANITARIA PROVINCIALE DI CROTONE</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 xml:space="preserve">Offerta per la gara d'appalto mediante procedura aperta del giorno </w:t>
      </w:r>
    </w:p>
    <w:p>
      <w:pPr>
        <w:pStyle w:val="Normal"/>
        <w:jc w:val="both"/>
        <w:rPr>
          <w:b/>
          <w:b/>
          <w:sz w:val="22"/>
          <w:szCs w:val="22"/>
        </w:rPr>
      </w:pPr>
      <w:r>
        <w:rPr>
          <w:rFonts w:cs="Tahoma" w:ascii="Tahoma" w:hAnsi="Tahoma"/>
          <w:sz w:val="22"/>
          <w:szCs w:val="22"/>
        </w:rPr>
        <w:t xml:space="preserve">per la </w:t>
      </w:r>
    </w:p>
    <w:p>
      <w:pPr>
        <w:pStyle w:val="Normal"/>
        <w:spacing w:before="120" w:after="120"/>
        <w:ind w:left="1260" w:hanging="0"/>
        <w:rPr>
          <w:rFonts w:ascii="Tahoma" w:hAnsi="Tahoma" w:cs="Tahoma"/>
          <w:b/>
          <w:b/>
          <w:sz w:val="22"/>
          <w:szCs w:val="22"/>
        </w:rPr>
      </w:pPr>
      <w:r>
        <w:rPr>
          <w:rFonts w:cs="Tahoma" w:ascii="Tahoma" w:hAnsi="Tahoma"/>
          <w:b/>
          <w:sz w:val="22"/>
          <w:szCs w:val="22"/>
        </w:rPr>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3730860823"/>
            <w:bookmarkStart w:id="1" w:name="__Fieldmark__0_3730860823"/>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3730860823"/>
            <w:bookmarkStart w:id="3" w:name="__Fieldmark__1_3730860823"/>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730860823"/>
            <w:bookmarkStart w:id="5" w:name="__Fieldmark__2_3730860823"/>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730860823"/>
            <w:bookmarkStart w:id="7" w:name="__Fieldmark__3_3730860823"/>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3730860823"/>
            <w:bookmarkStart w:id="9" w:name="__Fieldmark__4_3730860823"/>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730860823"/>
            <w:bookmarkStart w:id="11" w:name="__Fieldmark__5_3730860823"/>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730860823"/>
            <w:bookmarkStart w:id="13" w:name="__Fieldmark__6_3730860823"/>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pPr>
      <w:r>
        <w:rPr/>
        <w:t>PRESENTA LA SEGUENTE OFFERTA INCONDIZIONATA</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sz w:val="20"/>
              </w:rPr>
              <w:t xml:space="preserve">sull’importo complessivo posto a base di gara fissato per l’aggiudicazione della fornitura relativa al lotto/ai lotti  n. ___________________________________________________________________________________________ - </w:t>
            </w:r>
          </w:p>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spacing w:before="60" w:after="60"/>
        <w:rPr/>
      </w:pPr>
      <w:r>
        <w:rPr/>
        <w:t>Si intende che il ribasso non si applica agli oneri per l’attuazione dei piani di sicurezza (se presenti nel bando).</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10:00Z</dcterms:created>
  <dc:creator>Bosetti &amp; Gatti s.r.l.</dc:creator>
  <dc:description/>
  <cp:keywords>BB</cp:keywords>
  <dc:language>en-US</dc:language>
  <cp:lastModifiedBy>Valued Acer Customer</cp:lastModifiedBy>
  <cp:lastPrinted>2000-07-31T00:45:00Z</cp:lastPrinted>
  <dcterms:modified xsi:type="dcterms:W3CDTF">2013-08-08T11:10:00Z</dcterms:modified>
  <cp:revision>2</cp:revision>
  <dc:subject/>
  <dc:title>Offerta ribasso</dc:title>
</cp:coreProperties>
</file>