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AZIENDA SANITARIA PROVINCIALE DI CROT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Oggetto: </w:t>
            </w:r>
          </w:p>
          <w:p>
            <w:pPr>
              <w:pStyle w:val="Normal"/>
              <w:jc w:val="center"/>
              <w:rPr>
                <w:rFonts w:ascii="Tahoma" w:hAnsi="Tahoma" w:cs="Tahoma"/>
                <w:sz w:val="22"/>
                <w:szCs w:val="22"/>
              </w:rPr>
            </w:pPr>
            <w:r>
              <w:rPr>
                <w:rFonts w:cs="Tahoma" w:ascii="Tahoma" w:hAnsi="Tahoma"/>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256457660"/>
            <w:bookmarkStart w:id="1" w:name="__Fieldmark__0_1256457660"/>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256457660"/>
            <w:bookmarkStart w:id="3" w:name="__Fieldmark__1_1256457660"/>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256457660"/>
            <w:bookmarkStart w:id="5" w:name="__Fieldmark__2_1256457660"/>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256457660"/>
            <w:bookmarkStart w:id="7" w:name="__Fieldmark__3_1256457660"/>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256457660"/>
            <w:bookmarkStart w:id="9" w:name="__Fieldmark__4_1256457660"/>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256457660"/>
            <w:bookmarkStart w:id="11" w:name="__Fieldmark__5_1256457660"/>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256457660"/>
            <w:bookmarkStart w:id="13" w:name="__Fieldmark__6_1256457660"/>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256457660"/>
            <w:bookmarkStart w:id="15" w:name="__Fieldmark__7_1256457660"/>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256457660"/>
            <w:bookmarkStart w:id="17" w:name="__Fieldmark__8_1256457660"/>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256457660"/>
            <w:bookmarkStart w:id="19" w:name="__Fieldmark__9_1256457660"/>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256457660"/>
            <w:bookmarkStart w:id="21" w:name="__Fieldmark__10_1256457660"/>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256457660"/>
            <w:bookmarkStart w:id="23" w:name="__Fieldmark__11_1256457660"/>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256457660"/>
            <w:bookmarkStart w:id="25" w:name="__Fieldmark__12_1256457660"/>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256457660"/>
            <w:bookmarkStart w:id="27" w:name="__Fieldmark__13_1256457660"/>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256457660"/>
            <w:bookmarkStart w:id="29" w:name="__Fieldmark__14_1256457660"/>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256457660"/>
            <w:bookmarkStart w:id="31" w:name="__Fieldmark__15_1256457660"/>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256457660"/>
            <w:bookmarkStart w:id="33" w:name="__Fieldmark__16_1256457660"/>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256457660"/>
            <w:bookmarkStart w:id="35" w:name="__Fieldmark__17_1256457660"/>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256457660"/>
            <w:bookmarkStart w:id="37" w:name="__Fieldmark__18_1256457660"/>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256457660"/>
            <w:bookmarkStart w:id="39" w:name="__Fieldmark__19_1256457660"/>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256457660"/>
            <w:bookmarkStart w:id="41" w:name="__Fieldmark__20_1256457660"/>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256457660"/>
            <w:bookmarkStart w:id="43" w:name="__Fieldmark__21_1256457660"/>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specific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07:00Z</dcterms:created>
  <dc:creator>Bosetti</dc:creator>
  <dc:description/>
  <cp:keywords>BB</cp:keywords>
  <dc:language>en-US</dc:language>
  <cp:lastModifiedBy>Valued Acer Customer</cp:lastModifiedBy>
  <cp:lastPrinted>2004-03-25T00:14:00Z</cp:lastPrinted>
  <dcterms:modified xsi:type="dcterms:W3CDTF">2013-08-08T11:07:00Z</dcterms:modified>
  <cp:revision>2</cp:revision>
  <dc:subject>Dichiarazioni ausiliaria</dc:subject>
  <dc:title>Lavori - pa - prezzo - 150_516</dc:title>
</cp:coreProperties>
</file>