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 AZIENDA SANITARIA PROVINCIALE DI CROTONE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gget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1439568543"/>
            <w:bookmarkStart w:id="3" w:name="__Fieldmark__0_1439568543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1439568543"/>
            <w:bookmarkStart w:id="5" w:name="__Fieldmark__1_1439568543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1439568543"/>
            <w:bookmarkStart w:id="7" w:name="__Fieldmark__2_1439568543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1439568543"/>
            <w:bookmarkStart w:id="9" w:name="__Fieldmark__3_1439568543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1439568543"/>
            <w:bookmarkStart w:id="11" w:name="__Fieldmark__4_1439568543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439568543"/>
            <w:bookmarkStart w:id="15" w:name="__Fieldmark__5_143956854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439568543"/>
            <w:bookmarkStart w:id="17" w:name="__Fieldmark__6_143956854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439568543"/>
            <w:bookmarkStart w:id="19" w:name="__Fieldmark__7_143956854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439568543"/>
            <w:bookmarkStart w:id="21" w:name="__Fieldmark__8_143956854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439568543"/>
            <w:bookmarkStart w:id="23" w:name="__Fieldmark__9_143956854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439568543"/>
            <w:bookmarkStart w:id="25" w:name="__Fieldmark__10_143956854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439568543"/>
            <w:bookmarkStart w:id="27" w:name="__Fieldmark__11_143956854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439568543"/>
            <w:bookmarkStart w:id="29" w:name="__Fieldmark__12_143956854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439568543"/>
            <w:bookmarkStart w:id="31" w:name="__Fieldmark__13_143956854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1439568543"/>
            <w:bookmarkStart w:id="33" w:name="__Fieldmark__14_1439568543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1439568543"/>
            <w:bookmarkStart w:id="35" w:name="__Fieldmark__15_1439568543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439568543"/>
            <w:bookmarkStart w:id="37" w:name="__Fieldmark__16_1439568543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439568543"/>
            <w:bookmarkStart w:id="39" w:name="__Fieldmark__17_1439568543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1439568543"/>
            <w:bookmarkStart w:id="41" w:name="__Fieldmark__18_1439568543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1439568543"/>
            <w:bookmarkStart w:id="43" w:name="__Fieldmark__19_1439568543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1439568543"/>
            <w:bookmarkStart w:id="45" w:name="__Fieldmark__20_1439568543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1439568543"/>
            <w:bookmarkStart w:id="47" w:name="__Fieldmark__21_1439568543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1439568543"/>
            <w:bookmarkStart w:id="49" w:name="__Fieldmark__22_1439568543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1439568543"/>
            <w:bookmarkStart w:id="51" w:name="__Fieldmark__23_1439568543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1439568543"/>
            <w:bookmarkStart w:id="53" w:name="__Fieldmark__24_1439568543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1439568543"/>
            <w:bookmarkStart w:id="55" w:name="__Fieldmark__25_1439568543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1439568543"/>
            <w:bookmarkStart w:id="57" w:name="__Fieldmark__26_1439568543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1439568543"/>
            <w:bookmarkStart w:id="59" w:name="__Fieldmark__27_1439568543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1439568543"/>
            <w:bookmarkStart w:id="61" w:name="__Fieldmark__28_1439568543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1439568543"/>
            <w:bookmarkStart w:id="63" w:name="__Fieldmark__29_1439568543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1439568543"/>
            <w:bookmarkStart w:id="65" w:name="__Fieldmark__30_1439568543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1439568543"/>
            <w:bookmarkStart w:id="67" w:name="__Fieldmark__31_1439568543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954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1439568543"/>
            <w:bookmarkStart w:id="69" w:name="__Fieldmark__32_1439568543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1439568543"/>
            <w:bookmarkStart w:id="71" w:name="__Fieldmark__33_1439568543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1439568543"/>
            <w:bookmarkStart w:id="73" w:name="__Fieldmark__34_1439568543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1439568543"/>
            <w:bookmarkStart w:id="75" w:name="__Fieldmark__35_1439568543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1439568543"/>
            <w:bookmarkStart w:id="77" w:name="__Fieldmark__36_1439568543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1439568543"/>
            <w:bookmarkStart w:id="79" w:name="__Fieldmark__37_1439568543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/pec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/pec  è obbligatorio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1439568543"/>
            <w:bookmarkStart w:id="81" w:name="__Fieldmark__38_1439568543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1439568543"/>
            <w:bookmarkStart w:id="83" w:name="__Fieldmark__39_1439568543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1439568543"/>
            <w:bookmarkStart w:id="85" w:name="__Fieldmark__40_1439568543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1439568543"/>
            <w:bookmarkStart w:id="87" w:name="__Fieldmark__41_1439568543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                € 1.223.000,00   e</w:t>
      </w:r>
      <w:r>
        <w:rPr/>
        <w:t xml:space="preserve">  </w:t>
      </w:r>
      <w:r>
        <w:rPr>
          <w:b w:val="false"/>
        </w:rPr>
        <w:t>f</w:t>
      </w:r>
      <w:r>
        <w:rPr>
          <w:rFonts w:cs="Tahoma" w:ascii="Tahoma" w:hAnsi="Tahoma"/>
          <w:b w:val="false"/>
          <w:bCs w:val="false"/>
          <w:sz w:val="20"/>
        </w:rPr>
        <w:t>orniture nel settore oggetto della gara per un importo non inferiore ad € ____________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atturato specifico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lenco dei principali servizi oggetto della gara prestati negli ultimi tre anni, con indicazione del destinatario, data e importi, per una cifra non inferiore ad €  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la certificazione del sistema di qualità conforme alle norme – aggiornata ( allegare copia conforme all’originale )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2"/>
              </w:rPr>
              <w:t>o alla pec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08:00Z</dcterms:created>
  <dc:creator>Bosetti</dc:creator>
  <dc:description/>
  <cp:keywords>BB</cp:keywords>
  <dc:language>en-US</dc:language>
  <cp:lastModifiedBy>Valued Acer Customer</cp:lastModifiedBy>
  <cp:lastPrinted>2008-11-04T16:51:00Z</cp:lastPrinted>
  <dcterms:modified xsi:type="dcterms:W3CDTF">2013-08-08T11:08:00Z</dcterms:modified>
  <cp:revision>2</cp:revision>
  <dc:subject>Dichiarazione concorrente</dc:subject>
  <dc:title>Lavori - pa - prezzo - 150_516</dc:title>
</cp:coreProperties>
</file>