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9854"/>
        <w:gridCol w:w="208"/>
      </w:tblGrid>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9854"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c>
          <w:tcPr>
            <w:tcW w:w="208"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c>
          <w:tcPr>
            <w:tcW w:w="9854"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c>
        <w:tc>
          <w:tcPr>
            <w:tcW w:w="208"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199776411"/>
            <w:bookmarkStart w:id="1" w:name="__Fieldmark__0_1199776411"/>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199776411"/>
            <w:bookmarkStart w:id="3" w:name="__Fieldmark__1_1199776411"/>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199776411"/>
            <w:bookmarkStart w:id="5" w:name="__Fieldmark__2_1199776411"/>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199776411"/>
            <w:bookmarkStart w:id="7" w:name="__Fieldmark__3_1199776411"/>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199776411"/>
            <w:bookmarkStart w:id="9" w:name="__Fieldmark__4_1199776411"/>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199776411"/>
            <w:bookmarkStart w:id="11" w:name="__Fieldmark__5_1199776411"/>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199776411"/>
            <w:bookmarkStart w:id="13" w:name="__Fieldmark__6_1199776411"/>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199776411"/>
            <w:bookmarkStart w:id="15" w:name="__Fieldmark__7_1199776411"/>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199776411"/>
            <w:bookmarkStart w:id="17" w:name="__Fieldmark__8_1199776411"/>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199776411"/>
            <w:bookmarkStart w:id="19" w:name="__Fieldmark__9_1199776411"/>
            <w:bookmarkEnd w:id="1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199776411"/>
            <w:bookmarkStart w:id="21" w:name="__Fieldmark__10_1199776411"/>
            <w:bookmarkEnd w:id="2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199776411"/>
            <w:bookmarkStart w:id="23" w:name="__Fieldmark__11_1199776411"/>
            <w:bookmarkEnd w:id="2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199776411"/>
            <w:bookmarkStart w:id="25" w:name="__Fieldmark__12_1199776411"/>
            <w:bookmarkEnd w:id="2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199776411"/>
            <w:bookmarkStart w:id="27" w:name="__Fieldmark__13_1199776411"/>
            <w:bookmarkEnd w:id="2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199776411"/>
            <w:bookmarkStart w:id="29" w:name="__Fieldmark__14_1199776411"/>
            <w:bookmarkEnd w:id="2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199776411"/>
            <w:bookmarkStart w:id="31" w:name="__Fieldmark__15_1199776411"/>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09:00Z</dcterms:created>
  <dc:creator>Bosetti</dc:creator>
  <dc:description/>
  <cp:keywords>BB</cp:keywords>
  <dc:language>en-US</dc:language>
  <cp:lastModifiedBy>Valued Acer Customer</cp:lastModifiedBy>
  <cp:lastPrinted>2004-03-25T00:14:00Z</cp:lastPrinted>
  <dcterms:modified xsi:type="dcterms:W3CDTF">2013-08-08T11:09:00Z</dcterms:modified>
  <cp:revision>2</cp:revision>
  <dc:subject>Dichiarazioni b_c penali</dc:subject>
  <dc:title>servizi tecnici</dc:title>
</cp:coreProperties>
</file>