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542887960"/>
            <w:bookmarkStart w:id="1" w:name="__Fieldmark__0_1542887960"/>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542887960"/>
            <w:bookmarkStart w:id="3" w:name="__Fieldmark__1_1542887960"/>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542887960"/>
            <w:bookmarkStart w:id="5" w:name="__Fieldmark__2_1542887960"/>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542887960"/>
            <w:bookmarkStart w:id="7" w:name="__Fieldmark__3_1542887960"/>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4-02-13T16:28:00Z</dcterms:modified>
  <cp:revision>21</cp:revision>
  <dc:subject/>
  <dc:title>Dichiarazione del concorrente di ricorso all’AVVALIMENTO (art</dc:title>
</cp:coreProperties>
</file>