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2432597378"/>
            <w:bookmarkStart w:id="3" w:name="__Fieldmark__0_2432597378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2432597378"/>
            <w:bookmarkStart w:id="5" w:name="__Fieldmark__1_2432597378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2432597378"/>
            <w:bookmarkStart w:id="7" w:name="__Fieldmark__2_2432597378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2432597378"/>
            <w:bookmarkStart w:id="9" w:name="__Fieldmark__3_2432597378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2432597378"/>
            <w:bookmarkStart w:id="11" w:name="__Fieldmark__4_2432597378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Tahoma" w:hAnsi="Tahoma" w:cs="Tahoma"/>
          <w:spacing w:val="-4"/>
          <w:sz w:val="20"/>
          <w:szCs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o altro registro ufficiale per i concorrenti stabiliti in un altro Paese diverso dall’Italia, ai sensi dell’Allegato XI.A al decreto legislativo n. 163 del 2006 e s.m.i, completa delle generalità dei rappresentanti legali e dei direttori tecnici in carica, come impresa di pulizie nella fascia di classificazione “G” , ai sensi della Legge 82/1994 e del Decreto Ministeriale 7 luglio 1997 n. 274, così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432597378"/>
            <w:bookmarkStart w:id="15" w:name="__Fieldmark__5_2432597378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432597378"/>
            <w:bookmarkStart w:id="17" w:name="__Fieldmark__6_2432597378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432597378"/>
            <w:bookmarkStart w:id="19" w:name="__Fieldmark__7_2432597378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432597378"/>
            <w:bookmarkStart w:id="21" w:name="__Fieldmark__8_2432597378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432597378"/>
            <w:bookmarkStart w:id="23" w:name="__Fieldmark__9_2432597378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432597378"/>
            <w:bookmarkStart w:id="25" w:name="__Fieldmark__10_2432597378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432597378"/>
            <w:bookmarkStart w:id="27" w:name="__Fieldmark__11_2432597378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432597378"/>
            <w:bookmarkStart w:id="29" w:name="__Fieldmark__12_2432597378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432597378"/>
            <w:bookmarkStart w:id="31" w:name="__Fieldmark__13_2432597378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2432597378"/>
            <w:bookmarkStart w:id="33" w:name="__Fieldmark__14_2432597378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2432597378"/>
            <w:bookmarkStart w:id="35" w:name="__Fieldmark__15_2432597378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432597378"/>
            <w:bookmarkStart w:id="37" w:name="__Fieldmark__16_2432597378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</w:r>
      <w:r>
        <w:rPr>
          <w:rFonts w:cs="Tahoma" w:ascii="Tahoma" w:hAnsi="Tahoma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ai sensi dell’articolo 38, commi 1 e 2, del decreto legislativo n. 163 del 2006, e s.m.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nei propri confronti non è pendente alcun procedimento per l’applicazione di una delle misure di prevenzion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38" w:name="__Fieldmark__17_2432597378"/>
            <w:bookmarkStart w:id="39" w:name="__Fieldmark__17_2432597378"/>
            <w:bookmarkEnd w:id="3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0" w:name="__Fieldmark__18_2432597378"/>
            <w:bookmarkStart w:id="41" w:name="__Fieldmark__18_2432597378"/>
            <w:bookmarkEnd w:id="4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elle misur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i propri confronti: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3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2432597378"/>
            <w:bookmarkStart w:id="43" w:name="__Fieldmark__19_2432597378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2432597378"/>
            <w:bookmarkStart w:id="45" w:name="__Fieldmark__20_2432597378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2432597378"/>
            <w:bookmarkStart w:id="47" w:name="__Fieldmark__21_2432597378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2432597378"/>
            <w:bookmarkStart w:id="49" w:name="__Fieldmark__22_2432597378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2432597378"/>
            <w:bookmarkStart w:id="51" w:name="__Fieldmark__23_2432597378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4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2432597378"/>
            <w:bookmarkStart w:id="53" w:name="__Fieldmark__24_2432597378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2432597378"/>
            <w:bookmarkStart w:id="55" w:name="__Fieldmark__25_2432597378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h)</w:t>
        <w:tab/>
        <w:t>false dichiarazioni, nell'anno antecedente la pubblicazione del bando di gara, in merito ai requisiti e alle condizioni rilevanti per la partecipazione alle procedure di gara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er l’affidamento dei subappalti</w:t>
      </w:r>
      <w:r>
        <w:rPr>
          <w:rFonts w:cs="Arial" w:ascii="Arial" w:hAnsi="Arial"/>
          <w:smallCaps/>
          <w:sz w:val="22"/>
          <w:szCs w:val="22"/>
          <w:u w:val="single"/>
        </w:rPr>
        <w:t>,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>che, ai sensi dell’articolo 17 della legge n. 68 del 1999 (norme sul diritto al lavoro dei disabili), la ditta / impresa occupa attualmente un numero di dipendenti, computati ai sensi dell’articolo 4 della predetta legge, pari a ______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5"/>
      </w:r>
      <w:r>
        <w:rPr>
          <w:rFonts w:cs="Tahoma" w:ascii="Tahoma" w:hAnsi="Tahoma"/>
          <w:sz w:val="20"/>
          <w:szCs w:val="20"/>
          <w:vertAlign w:val="superscript"/>
        </w:rPr>
        <w:t>)  e quindi: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6"/>
      </w:r>
      <w:r>
        <w:rPr/>
        <w:t>)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6_2432597378"/>
            <w:bookmarkStart w:id="57" w:name="__Fieldmark__26_2432597378"/>
            <w:bookmarkEnd w:id="5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7_2432597378"/>
            <w:bookmarkStart w:id="59" w:name="__Fieldmark__27_2432597378"/>
            <w:bookmarkEnd w:id="5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,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284"/>
        <w:jc w:val="both"/>
        <w:rPr/>
      </w:pPr>
      <w:r>
        <w:rPr>
          <w:rFonts w:cs="Tahoma" w:ascii="Tahoma" w:hAnsi="Tahoma"/>
          <w:szCs w:val="24"/>
        </w:rPr>
        <w:t>m</w:t>
      </w:r>
      <w:r>
        <w:rPr>
          <w:rFonts w:cs="Tahoma" w:ascii="Tahoma" w:hAnsi="Tahoma"/>
          <w:caps w:val="false"/>
          <w:smallCaps w:val="false"/>
          <w:szCs w:val="24"/>
        </w:rPr>
        <w:t>) che non è stata applicata la sanzione interdittiva di cui all'articolo 9, comma 2, lettera c), del decreto legislativo dell'8 giugno 2001 n. 231 o altra sanzione che comporta il divieto di contrarre con la pubblica amministrazione, compresi i provvedimenti interdittivi di cui all’ art.  14 del D.Lgs 81/2008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7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-bis) che ai sensi dell’art. 40, comma 9 quater non risulta l’iscrizione nel casellario informatico di cui all’art. 7, comma 10, per aver presentato falsa dichiarazione o falsa documentazione ai fini del rilascio dell’attestato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cs="Tahoma" w:ascii="Tahoma" w:hAnsi="Tahoma"/>
          <w:caps w:val="false"/>
          <w:smallCaps w:val="false"/>
          <w:szCs w:val="24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ll’anno antecedente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cs="Tahoma" w:ascii="Tahoma" w:hAnsi="Tahoma"/>
          <w:caps w:val="false"/>
          <w:smallCaps w:val="false"/>
          <w:szCs w:val="24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   </w:t>
      </w:r>
      <w:r>
        <w:rPr>
          <w:rFonts w:cs="Tahoma" w:ascii="Tahoma" w:hAnsi="Tahoma"/>
          <w:caps w:val="false"/>
          <w:smallCaps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</w:t>
      </w:r>
      <w:r>
        <w:rPr>
          <w:rFonts w:cs="Tahoma" w:ascii="Tahoma" w:hAnsi="Tahoma"/>
          <w:caps w:val="false"/>
          <w:smallCaps w:val="false"/>
          <w:szCs w:val="24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</w:t>
      </w:r>
      <w:r>
        <w:rPr>
          <w:rFonts w:cs="Tahoma" w:ascii="Tahoma" w:hAnsi="Tahoma"/>
          <w:caps w:val="false"/>
          <w:smallCaps w:val="false"/>
          <w:szCs w:val="24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della cui situazione giuridica dichiara di essere a conoscenza ai sensi dell’art. 47, comma 2, del D.P.R. n. 445 del 2000, assumendone le relative responsabilità, non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le relative situazioni e condizioni sono attestate singolarmente dai soggetti interessati      mediante apposita dichiarazione in allegato alla presente;</w:t>
      </w:r>
      <w:r>
        <w:rPr>
          <w:rFonts w:cs="Tahoma" w:ascii="Tahoma" w:hAnsi="Tahoma"/>
        </w:rPr>
        <w:t xml:space="preserve"> </w:t>
      </w:r>
      <w:r>
        <w:rPr/>
        <w:t xml:space="preserve"> </w:t>
        <w:tab/>
      </w:r>
    </w:p>
    <w:p>
      <w:pPr>
        <w:pStyle w:val="Normal"/>
        <w:ind w:left="1080" w:hanging="720"/>
        <w:rPr/>
      </w:pPr>
      <w:r>
        <w:rPr>
          <w:rFonts w:cs="Tahoma" w:ascii="Tahoma" w:hAnsi="Tahoma"/>
          <w:sz w:val="20"/>
          <w:szCs w:val="20"/>
        </w:rPr>
        <w:t>m-quater) che non si trova,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 in una qualsiasi relazione, anche di fatto, se la situazione di controllo o la relazione comporti che le offerte sono imputabili ad un unico centro decisionale (lettera aggiunta dall'art. 3, comma 1, decreto-legge n. 135 del 2009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 tal fine il concorrente ( segnare una delle seguenti voci ):</w:t>
      </w:r>
    </w:p>
    <w:p>
      <w:pPr>
        <w:pStyle w:val="Normal"/>
        <w:ind w:left="1134" w:hanging="774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p>
      <w:pPr>
        <w:pStyle w:val="Normal"/>
        <w:ind w:left="1134" w:hanging="774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0" w:name="__Fieldmark__28_2432597378"/>
      <w:bookmarkStart w:id="61" w:name="__Fieldmark__28_2432597378"/>
      <w:bookmarkEnd w:id="6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ab/>
      </w:r>
      <w:r>
        <w:rPr>
          <w:rFonts w:cs="Arial" w:ascii="Arial" w:hAnsi="Arial"/>
          <w:sz w:val="20"/>
          <w:szCs w:val="20"/>
        </w:rPr>
        <w:t>dichiara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2" w:name="__Fieldmark__29_2432597378"/>
      <w:bookmarkStart w:id="63" w:name="__Fieldmark__29_2432597378"/>
      <w:bookmarkEnd w:id="6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</w:t>
      </w:r>
      <w:r>
        <w:rPr>
          <w:rFonts w:cs="Arial" w:ascii="Arial" w:hAnsi="Arial"/>
          <w:sz w:val="20"/>
          <w:szCs w:val="20"/>
        </w:rPr>
        <w:t>dichiarazione di non essere a conoscenza della partecipazione alla medesima procedura di soggetti che si  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 di aver formulato l'offerta autonomamente;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4" w:name="__Fieldmark__30_2432597378"/>
      <w:bookmarkStart w:id="65" w:name="__Fieldmark__30_2432597378"/>
      <w:bookmarkEnd w:id="6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chiara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e di aver formulato l'offerta autonomament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2.1) Normativa anticorruzione: </w:t>
      </w:r>
    </w:p>
    <w:p>
      <w:pPr>
        <w:pStyle w:val="Normal"/>
        <w:ind w:left="480" w:hanging="0"/>
        <w:jc w:val="both"/>
        <w:rPr/>
      </w:pPr>
      <w:r>
        <w:rPr>
          <w:rFonts w:cs="Tahoma" w:ascii="Tahoma" w:hAnsi="Tahoma"/>
          <w:sz w:val="20"/>
        </w:rPr>
        <w:t>ai sensi dell’art. 53, comma</w:t>
      </w:r>
      <w:r>
        <w:rPr>
          <w:rFonts w:cs="Tahoma" w:ascii="Tahoma" w:hAnsi="Tahoma"/>
          <w:sz w:val="20"/>
          <w:szCs w:val="20"/>
        </w:rPr>
        <w:t xml:space="preserve"> 16-ter, del Decreto Legislativo n. 165/2001, e s.m., attesta di non aver concluso contratti di lavoro subordinato o autonomo e comunque di non aver conferito incarichi ad ex dipendenti, che hanno esercitato poteri autoritativi o negoziali per conto delle pubbliche amministrazioni nei loro confronti per il triennio successivo alla cessazione del rapporto”.</w:t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b/>
          <w:sz w:val="20"/>
          <w:vertAlign w:val="superscript"/>
        </w:rPr>
        <w:t>3)</w:t>
      </w:r>
      <w:r>
        <w:rPr>
          <w:rFonts w:cs="Tahoma" w:ascii="Tahoma" w:hAnsi="Tahoma"/>
          <w:sz w:val="20"/>
          <w:vertAlign w:val="superscript"/>
        </w:rPr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6" w:name="__Fieldmark__31_2432597378"/>
            <w:bookmarkStart w:id="67" w:name="__Fieldmark__31_2432597378"/>
            <w:bookmarkEnd w:id="6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2432597378"/>
            <w:bookmarkStart w:id="69" w:name="__Fieldmark__32_2432597378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2432597378"/>
            <w:bookmarkStart w:id="71" w:name="__Fieldmark__33_2432597378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2432597378"/>
            <w:bookmarkStart w:id="73" w:name="__Fieldmark__34_2432597378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2432597378"/>
            <w:bookmarkStart w:id="75" w:name="__Fieldmark__35_2432597378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2432597378"/>
            <w:bookmarkStart w:id="77" w:name="__Fieldmark__36_2432597378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>che i requisiti di carattere economico/finanziario e/o tecnico-organizzativo, necessari per la partecipazione alla gara, richiesti da</w:t>
      </w:r>
      <w:r>
        <w:rPr/>
        <w:t>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7_2432597378"/>
            <w:bookmarkStart w:id="79" w:name="__Fieldmark__37_2432597378"/>
            <w:bookmarkEnd w:id="7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2432597378"/>
            <w:bookmarkStart w:id="81" w:name="__Fieldmark__38_2432597378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2432597378"/>
            <w:bookmarkStart w:id="83" w:name="__Fieldmark__39_2432597378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2432597378"/>
            <w:bookmarkStart w:id="85" w:name="__Fieldmark__40_2432597378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7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/>
          <w:iCs/>
          <w:color w:val="FF0000"/>
          <w:sz w:val="18"/>
          <w:szCs w:val="20"/>
        </w:rPr>
        <w:t>(solo per raggruppamenti temporanei o consorzi ordinari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, e s.m.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8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tabs>
          <w:tab w:val="clear" w:pos="567"/>
          <w:tab w:val="left" w:pos="8496" w:leader="none"/>
        </w:tabs>
        <w:suppressAutoHyphens w:val="true"/>
        <w:jc w:val="center"/>
        <w:rPr>
          <w:rFonts w:ascii="Tahoma" w:hAnsi="Tahoma" w:cs="Tahoma"/>
          <w:b/>
          <w:b/>
          <w:i/>
          <w:i/>
          <w:iCs/>
          <w:color w:val="FF0000"/>
          <w:sz w:val="18"/>
          <w:szCs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i/>
          <w:iCs/>
          <w:color w:val="FF0000"/>
          <w:sz w:val="18"/>
          <w:szCs w:val="20"/>
        </w:rPr>
        <w:t xml:space="preserve">(solo per consorzi stabili, fra società cooperative o tra imprese artigiane di cui all’articolo 34, comma 1, lett. c), del d.lgs. n. 163 del 2006; esclusi i consorzi ordinari,  e altre tipologie di concorrenti)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EndnoteAnchor"/>
          <w:rFonts w:cs="Tahoma" w:ascii="Tahoma" w:hAnsi="Tahoma"/>
          <w:sz w:val="20"/>
          <w:vertAlign w:val="superscript"/>
        </w:rPr>
        <w:endnoteReference w:id="9"/>
      </w:r>
      <w:r>
        <w:rPr>
          <w:rFonts w:cs="Tahoma" w:ascii="Tahoma" w:hAnsi="Tahoma"/>
          <w:sz w:val="20"/>
          <w:vertAlign w:val="superscript"/>
        </w:rPr>
        <w:t xml:space="preserve">)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b/>
          <w:i/>
          <w:iCs/>
          <w:color w:val="FF0000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 ______, e un fatturato specifico</w:t>
      </w:r>
      <w:r>
        <w:rPr/>
        <w:t xml:space="preserve"> </w:t>
      </w:r>
      <w:r>
        <w:rPr>
          <w:rFonts w:cs="Tahoma" w:ascii="Tahoma" w:hAnsi="Tahoma"/>
          <w:b w:val="false"/>
          <w:bCs w:val="false"/>
          <w:sz w:val="20"/>
        </w:rPr>
        <w:t>nel settore oggetto della gara per un importo non inferiore ad €. ________ , così  come sotto indicato ( tenendo presente che almeno 2.000.000,00 di euro di servizi devono essere stati prestati in strutture sanitarie )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412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servizi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dica l’elenco dei principali servizi oggetto della gara prestati negli ultimi tre anni, con indicazione del destinatario, data e importi, per una cifra non inferiore ad €. _________ ( tenendo presente che almeno 2.000.000,00 di euro di servizi devono essere stati prestati in strutture sanitarie ) 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servizi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ichiara di essere in possesso della certificazione del sistema di qualità conforme alle norme della serie UNI EN ISO 9001:2008 ( allegare copia conforme all’originale 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di essere in possesso della certificazione del sistema di qualità conforme alle norme della serie UNI EN ISO 14001:2004  ( allegare copia conforme all’originale )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di essere in possesso del sistema gestione sicurezza OH SAS 18001:2007 ( allegare copia conforme all’originale 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, in allegato, le due referenze bancarie.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4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pec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ompletare con il numero dei dipendenti</w:t>
      </w:r>
      <w:r>
        <w:rPr/>
        <w:t>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Barrare una sola casella per l’ipotesi che interessa ovvero cancellare l’ipotesi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ancellare l’intero periodo che segue se non si tratta di consorzi fra società cooperative, consorzi tra imprese artigiane o consorzi stabili</w:t>
      </w:r>
      <w:r>
        <w:rPr>
          <w:i/>
          <w:iCs/>
        </w:rPr>
        <w:t xml:space="preserve"> (questa dichiarazione NON deve essere fatta dai </w:t>
      </w:r>
      <w:r>
        <w:rPr>
          <w:i/>
        </w:rPr>
        <w:t xml:space="preserve">consorzi ordinari e </w:t>
      </w:r>
      <w:r>
        <w:rPr>
          <w:i/>
          <w:iCs/>
        </w:rPr>
        <w:t>dal</w:t>
      </w:r>
      <w:r>
        <w:rPr>
          <w:i/>
        </w:rPr>
        <w:t>le altre tipologie di concorrenti</w:t>
      </w:r>
      <w:r>
        <w:rPr>
          <w:i/>
          <w:iCs/>
        </w:rPr>
        <w:t>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ahoma" w:hAnsi="Tahoma" w:cs="Tahoma"/>
      <w:b w:val="false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  <w:b w:val="false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b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4-05-23T07:10:00Z</dcterms:modified>
  <cp:revision>74</cp:revision>
  <dc:subject>Dichiarazione concorrente</dc:subject>
  <dc:title>Lavori - pa - prezzo - 150_516</dc:title>
</cp:coreProperties>
</file>