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TTO  DI  INTEGRITA’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l’art. 1, comma 17 della Legge 6 novembre 2012 n. 190 reca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Nazionale Anticorruzione emanato dall’ANAC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Triennale di Prevenzione della Corruzione (P.T.P.C.) 2015-2017 dell’ASP di Croton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i fini della partecipazione alla gara oggetto della Lettera di invito, il concorrente Ditta _______________________________________ con sede in_______________________ alla Via/P.zza ____________________________ codice fiscale ____________________________ , nella persona del legale rappresentante Sig./Dott. __________________________________,  si impegna ad osservare quanto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1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2 - Sanzion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lusione del concorrente dalle gare indette dall’ASP per 5 anni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garanzia a corredo dell’offert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oluzione del contratt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cauzione definitiva di buona esecuzione del contratt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ll’ASP nella misura dell’8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________________________ è a conoscenza che il contenuto Patto di integrità e le relative sanzioni applicabili resteranno in vigore sino alla completa esecuzione del contratto e che, nell’ipotesi di eventuale aggiudicazione alla gara in oggetto,  il presente Patto sarà richiamato dal contratto quale allegato per formarne parte integrante, sostanziale e pattiz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ni controversia relativa all’interpretazione ed esecuzione del Patto di 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FIRMA E TIMBRO PER ACCETT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</w:t>
        <w:tab/>
        <w:t xml:space="preserve">     Il Legale Rappresentante</w:t>
      </w:r>
    </w:p>
    <w:p>
      <w:pPr>
        <w:pStyle w:val="Normal"/>
        <w:ind w:left="108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4:00Z</dcterms:created>
  <dc:creator>Floreana FERRARO</dc:creator>
  <dc:description/>
  <dc:language>en-US</dc:language>
  <cp:lastModifiedBy>Floreana FERRARO</cp:lastModifiedBy>
  <dcterms:modified xsi:type="dcterms:W3CDTF">2015-12-15T09:34:00Z</dcterms:modified>
  <cp:revision>2</cp:revision>
  <dc:subject/>
  <dc:title/>
</cp:coreProperties>
</file>