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6120130" cy="151320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FFICIO ACQUISIZIONE BENI E SERVIZ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a M. Nicoletta Centro Direzionale “Il Granaio” 88900 Crot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. 0962-924091 – Telefax 0962-9249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-mail: provveditorato@asp.crotone.it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PITOLATO TECNICO per l’acquisto di n. 3 lampade scialitich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ZZO A BASE D’ASTA: € 140.000,00 – CIG 6871595B9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ATTERISTICHE DI MINIMA:</w:t>
      </w:r>
      <w:bookmarkStart w:id="0" w:name="_GoBack"/>
      <w:bookmarkEnd w:id="0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mpada scialitica gemellare ad alta tecnologia di illuminazione tramite led, con sistema di due corpi: gemellari ancorati ad un unico punto di rotazione e terzo braccio per la sospensione di un monitor tipo TFT video da 26” incluso, design aerodinamico per diminuire le turbolenze dovute al riscaldamento dell’aria circostante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lampada dovrà essere equipaggiata da braccio pensile porta utenze elettriche e gas medicali con raggio di azione ampio, almeno 2300 mm per permettere ogni tipo di posizionamento. Consolle tecnica con 5 prese elettriche singolarmente protette, 6 gas medicali (ossigeno, aria med., aria tec., protossido, vuoto, evacuazione). Piano di appoggio per elettrobisturi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atteristiche tecniche corpo lampada principal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acità di illuminamento a 160 Klux, con indice resa del colore superiore o uguale a 96 Ra. Temperature di colore regolabile nel più ampio range possibile con incremento della temperatura nullo. Il diametro di focalizzazione dovrà essere compreso tra 150 mm e 260 mm con dispositivo automatico di mantenimento dello stesso in relazione alla distanza tra campo operatorio e corpo lampada scialitica; dotazione di funzione riconoscimento corpi solidi tra corpo lampada e campo operatorio che automaticamente mantenga la luminosità costante; dotazione di funzione riconoscimento corpi solidi tra corpo lampada e campo operatorio che automaticamente mantenga la luminosità costante; la regolazione dell’intensità luminosa dovrà avvenire tramite controllo posto a bordo scialitica con regolazione della intensità luminosa dal 10 al 100%. Elevata profondità di illuminazione, elevata diluizione delle ombre rispetto alla normalità di riferimento, predisposizione per inserimento di una telecamera HD 1 pz inclusa con 2000000 pixel, con tecnologia Wire Less al centro dei 2 corpi illuminanti. La durata delle fonti luminose dovrà essere almeno di 50000 ore, massima manovrabilità dei corpi illuminanti e manipoli sterilizzabili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a di trasformatori di alimentazione e dispositivi di commutazione automatica sulla linea di sicurezza, completa di piastre di ancoraggio che si dovranno interfacciare a quelli esistenti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nzia 36 mesi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e timbro per accettazio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                     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d3ef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f22e9d"/>
    <w:rPr>
      <w:rFonts w:ascii="Tahoma" w:hAnsi="Tahoma" w:cs="Tahoma"/>
      <w:sz w:val="16"/>
      <w:szCs w:val="16"/>
    </w:rPr>
  </w:style>
  <w:style w:type="character" w:styleId="Bodytext" w:customStyle="1">
    <w:name w:val="Body text_"/>
    <w:link w:val="Corpotesto1"/>
    <w:qFormat/>
    <w:locked/>
    <w:rsid w:val="00ce3703"/>
    <w:rPr>
      <w:rFonts w:ascii="Tahoma" w:hAnsi="Tahoma" w:eastAsia="Times New Roman"/>
      <w:shd w:fill="FFFFFF" w:val="clear"/>
    </w:rPr>
  </w:style>
  <w:style w:type="character" w:styleId="Strong">
    <w:name w:val="Strong"/>
    <w:basedOn w:val="DefaultParagraphFont"/>
    <w:uiPriority w:val="22"/>
    <w:qFormat/>
    <w:rsid w:val="00a67e0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17d0a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f22e9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testo1" w:customStyle="1">
    <w:name w:val="Corpo testo1"/>
    <w:basedOn w:val="Normal"/>
    <w:link w:val="Bodytext"/>
    <w:qFormat/>
    <w:rsid w:val="00ce3703"/>
    <w:pPr>
      <w:widowControl w:val="false"/>
      <w:shd w:val="clear" w:color="auto" w:fill="FFFFFF"/>
      <w:spacing w:lineRule="exact" w:line="288" w:before="0" w:after="0"/>
      <w:ind w:hanging="360"/>
      <w:jc w:val="both"/>
    </w:pPr>
    <w:rPr>
      <w:rFonts w:ascii="Tahoma" w:hAnsi="Tahoma" w:eastAsia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588BD8-826A-4211-AFF5-62E07C54D5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  <Pages>1</Pages>
  <Words>388</Words>
  <Characters>2212</Characters>
  <CharactersWithSpaces>2595</CharactersWithSpaces>
  <Paragraphs>5</Paragraphs>
  <Company>Azienda Sanitaria di Crot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47:00Z</dcterms:created>
  <dc:creator>Francesco GRANDINETTI</dc:creator>
  <dc:description/>
  <dc:language>en-US</dc:language>
  <cp:lastModifiedBy>Floreana FERRARO</cp:lastModifiedBy>
  <cp:lastPrinted>2016-08-24T10:19:00Z</cp:lastPrinted>
  <dcterms:modified xsi:type="dcterms:W3CDTF">2016-11-16T11:1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