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6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0962-924991/924091 – Telefax 0962-924992/9249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UTTE LE DITTE INTERESSA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Negoziata per l’affidamento temporaneo del Servizio di Vigilanza per Elezioni RS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ndo procedere all’espletamento delle operazioni di voto relativamente alle elezioni RSU, che si terranno nei giorni 3, 4 e 5 marzo c.a., questa Azienda Sanitaria Provinciale deve affidare, a ditta autorizzata ad operare nel settore, il servizio di Vigilanza armata  presso i seguenti seggi elettorali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teca Presidio Ospedaliero Croton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tto di Mesorac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etto di Cirò Mari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La vigilanza dovrà essere garantita, nei giorni 3 marzo dalle ore 20:00 alle ore 8:00, 4 marzo dalle ore 20:00 alle ore 8:00 e 5  dalle ore 20:00 alle ore 8 del 6 marzo c.a.,  per complessive 36 ore per turno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l vigilante dovrà comunque custodire il seggio fino all’arrivo di almeno due membri della Commissione elettoral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tta di vigilanza dovrà utilizzare N. 1 vigile per turno presso la Biblioteca del Presidio Ospedaliero di Crotone, e N. 1 vigile per turno presso il Distretto di Mesoraca , N. 1 Vigile per turno presso il Distretto di Cirò Mari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tte partecipanti dovranno far pervenire la seguente documentazion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dichiarazione, ai sensi del D.P.R. 445/2000, dalla quale risulti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ossesso delle previste autorizzazioni di legge ad espletare il servizio di vigilanz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la ditta non si trovi in una delle situazioni di cui ai punti a), b), c), d), e), f), g), h), i), dell’art. 38, comma 1 del Dlg. N. 163/06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nza di uno dei documenti richiesti comporterà l’inappellabile esclusione dalla ga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uddetta documentazione dovrà essere inserita in un plico recante all’esterno, oltre al mittente, la seguente dicitura: “ DOCUMENTAZIONE AMMINISTRATIVA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chiusa in un plico con nastro adesivo o ceralacca recante all’esterno la dicitura “OFFERTA ECONOMICA” dovrà essere inclusa, unitamente al plico contenente la documentazione amministrativa,  in un altro plico  sigillato e controfirmato sui lembi di chiusura e dovrà pervenire entro e non oltre il termine perentorio delle ore </w:t>
      </w:r>
      <w:r>
        <w:rPr>
          <w:rFonts w:cs="Times New Roman" w:ascii="Times New Roman" w:hAnsi="Times New Roman"/>
          <w:b/>
          <w:sz w:val="24"/>
          <w:szCs w:val="24"/>
        </w:rPr>
        <w:t>11,00 del giorno 25 febbraio 2015,</w:t>
      </w:r>
      <w:r>
        <w:rPr>
          <w:rFonts w:cs="Times New Roman" w:ascii="Times New Roman" w:hAnsi="Times New Roman"/>
          <w:sz w:val="24"/>
          <w:szCs w:val="24"/>
        </w:rPr>
        <w:t xml:space="preserve"> al seguente indirizzo: AZIENDA SANITARIA PROVINCIALE – UFFICIO PROTOCOLLO GENERALE Via Mario Nicoletta – CENTRO DIREZIONALE “IL GRANAIO” – Scala B – Piano 3° int. B1 – 88900 CROTON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uddetto Ufficio rimane aperto al pubblico dalle ore 11,00 alle ore 13,00 di tutti i giorni feriali, sabato esclus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oltre all’indirizzo del mittente e del destinatario, dovrà recare, ben visibile, la seguente dicitur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UFFICIO ACQUISIZIONE BENI E SERVIZI – OFFERTA PROCEDURA NEGOZIATA PER L’AFFIDAMENTO DEL SERVIZIO VIGILANZA ARMATA PER ELEZIONI RSU’.” L’aggiudicazione avverrà in base al criterio del prezzo/ora agente più basso, ai sensi dell’art. 82 del D.Lgs. n. 163/2006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zienda Sanitaria si riserva la facoltà di procedere all’aggiudicazione anche in presenza di una sola offerta valida, se ritenuta convenient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i riserva inoltre, a suo insindacabile giudizio, di non dar luogo ad alcuna aggiudicazione qualora l’offerta non fosse ritenuta idonea in relazione all’oggetto del contratt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agamento avverrà entro sessanta giorni dalla data di ricezione della fattura che, comunque, dovrà essere vistata dai Responsabili delle Strutture interessate dal Servizi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l Responsabile f.f. Ufficio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cquisizione Beni e Serviz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Dott.ssa Paola Grandinett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1:00Z</dcterms:created>
  <dc:creator>Valued Acer Customer</dc:creator>
  <dc:description/>
  <cp:keywords/>
  <dc:language>en-US</dc:language>
  <cp:lastModifiedBy>000297</cp:lastModifiedBy>
  <cp:lastPrinted>2013-03-12T12:59:00Z</cp:lastPrinted>
  <dcterms:modified xsi:type="dcterms:W3CDTF">2015-02-18T15:50:00Z</dcterms:modified>
  <cp:revision>17</cp:revision>
  <dc:subject/>
  <dc:title/>
</cp:coreProperties>
</file>