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color w:val="000000"/>
          <w:spacing w:val="4"/>
          <w:sz w:val="24"/>
          <w:szCs w:val="24"/>
          <w:lang w:val="en-US" w:eastAsia="en-US"/>
        </w:rPr>
        <w:drawing>
          <wp:inline distT="0" distB="0" distL="0" distR="0">
            <wp:extent cx="6163945" cy="1519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UTTI GLI OPERATORI INTERESSATI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90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 la presente si richiede preventivo offerta per la fornitura di pasti leggeri da somministrare a pazienti emodializzati appartenenti al Distretto di Mesoraca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 numero dei pasti annuo ammonta a circa 3000 e la fornitura dovrà essere svolta secondo le modalità previste nell’allegato “A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IG ZB429D05BC – IMPORTO A BASE D’ASTA 12.600,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’offerta, dovrà pervenire entro e non oltre il termine perentorio delle ore 12.00 del giorno 16/10/2019 all’Ufficio Protocollo Generale dell’ASP, Via Mario Nicoletta – CENTRO DIREZIONALE “IL GRANAIO” – Scala B – Piano 3° int. B1 – 88900 CROTO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plico sigillato e controfirmato su tutti i lembi di chiusura dal legale rappresentante, oltre all’indirizzo del mittente e del destinatario, dovrà recare, ben visibile, la seguente dicitura: “UFFICIO PROVVEDITORATO, ECONOMATO E GESTIONE LOGISTICA - PREVENTIVO FORNITURA PASTI DIALIZZATI DISTRETTO DI MESORACA – ANNO 2019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ll’interno del plico dovranno essere inserite n. 2 buste, opportunamente sigillate e controfirmate sui lembi di chiusura con scritto </w:t>
      </w:r>
      <w:r>
        <w:rPr>
          <w:rFonts w:cs="Times New Roman" w:ascii="Times New Roman" w:hAnsi="Times New Roman"/>
          <w:b/>
          <w:sz w:val="24"/>
          <w:szCs w:val="24"/>
        </w:rPr>
        <w:t xml:space="preserve">“Contiene Documentazione Amministrativa”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 xml:space="preserve"> “Offerta Economica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plico “documentazione amministrativa” dovrà contenere: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09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zione resa ai sensi del D.P.R. 445/2000, a firma del legale rappresentante dalla quale risulti:</w:t>
      </w:r>
    </w:p>
    <w:p>
      <w:pPr>
        <w:pStyle w:val="ListParagraph"/>
        <w:spacing w:lineRule="auto" w:line="240" w:before="0" w:after="0"/>
        <w:ind w:left="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1440" w:right="0" w:hanging="7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iscrizione alla C.C.I.A.A. per l’attività in ogget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1134" w:hanging="425"/>
        <w:rPr/>
      </w:pPr>
      <w:r>
        <w:rPr>
          <w:rFonts w:cs="Times New Roman" w:ascii="Times New Roman" w:hAnsi="Times New Roman"/>
          <w:sz w:val="24"/>
          <w:szCs w:val="24"/>
        </w:rPr>
        <w:t>Dichiarazione indicante l’assenza delle cause di esclusione di cui all’art. 80, del D.Lgs. 50/2016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108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regolarità degli adempimenti INPS-INAIL (DURC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080" w:leader="none"/>
        </w:tabs>
        <w:spacing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sesso di certificazione HACCP;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osito cauzionale provvisorio nei modi di legge, di Euro 252,00 pari al 2% del valore complessivo dell’offerta;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right="0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pia della presente lettera d’invito e dell’allegato A, sottoscritti per accettazione dal Titolare o Legale Rappresentante della ditta offerente;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right="0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mpegno a costituire la garanzia fideiussoria definitiva non inferiore al 10% dell’importo del contratto, art. 103 del D.Lgs. 50/2016, ridotta del 50% per i concorrenti in possesso della certificazione del sistema di qualità della serie europea ISO 9001:2008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right="0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chiarazione sulla “</w:t>
      </w:r>
      <w:r>
        <w:rPr>
          <w:rFonts w:cs="Times New Roman" w:ascii="Times New Roman" w:hAnsi="Times New Roman"/>
          <w:b/>
          <w:sz w:val="24"/>
          <w:szCs w:val="24"/>
        </w:rPr>
        <w:t>normativa anti corruzione</w:t>
      </w:r>
      <w:r>
        <w:rPr>
          <w:rFonts w:cs="Times New Roman" w:ascii="Times New Roman" w:hAnsi="Times New Roman"/>
          <w:sz w:val="24"/>
          <w:szCs w:val="24"/>
        </w:rPr>
        <w:t xml:space="preserve">” per come appresso specificata. 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108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rmativa anticorruzione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108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 sensi dell’art. 53, comma 16-ter, del Decreto Legislativo n. 165/2001 e s.i.m., il concorrente, deve rendere apposita dichiarazione con la quale attesta di non aver concluso contratti di lavoro subordinato o autonomo e comunque di non aver conferito incarichi ad ex dipendenti, che hanno esercitato poteri autoritativi o negoziali per conto delle Pubbliche Amministrazioni nei loro confronti per il triennio successivo alla cessazione del rapporto.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108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PATTO DI INTEGRITA’ – art. 1, comma 17 della Legge 6 novembre 2012 n. 190 recante “Disposizioni per la prevenzione e la repressione della corruzione e dell’illegalità nella Pubblica Amministrazione”, il concorrente, Legale Rappresentante della ditta, dovrà sottoscrivere il suddetto patto di integrità allegato alla presente lettera d’invito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Azienda Sanitaria si riserva la facoltà di procedere all’aggiudicazione anche in presenza di una sola offerta valida, se ritenuta conveniente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forniture verranno richieste, di volta in volta, in base alle necessità dell’Azienda, mediante invio di relativo buono d’ordine dell’Ufficio Provveditorato, Economato e Gestione Logistic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a fattura dovrà pervenire in formato elettronico al codice univoco </w:t>
      </w:r>
      <w:r>
        <w:rPr>
          <w:rFonts w:cs="Times New Roman" w:ascii="Times New Roman" w:hAnsi="Times New Roman"/>
          <w:b/>
          <w:sz w:val="24"/>
          <w:szCs w:val="24"/>
        </w:rPr>
        <w:t>ACIZEO</w:t>
      </w:r>
      <w:r>
        <w:rPr>
          <w:rFonts w:cs="Times New Roman" w:ascii="Times New Roman" w:hAnsi="Times New Roman"/>
          <w:sz w:val="24"/>
          <w:szCs w:val="24"/>
        </w:rPr>
        <w:t>, ed il pagamento avverrà entro sessanta giorni dalla data di ricezione dopo il riscontro dell'Ufficio Competente.</w:t>
      </w:r>
    </w:p>
    <w:p>
      <w:pPr>
        <w:pStyle w:val="ListParagraph"/>
        <w:spacing w:lineRule="auto" w:line="240" w:before="0" w:after="0"/>
        <w:ind w:left="141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141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</w:t>
        <w:tab/>
        <w:tab/>
        <w:t xml:space="preserve">    Il Responsabile del Procedimento  </w:t>
      </w:r>
    </w:p>
    <w:p>
      <w:pPr>
        <w:pStyle w:val="Normal"/>
        <w:spacing w:lineRule="auto" w:line="240" w:before="0" w:after="0"/>
        <w:ind w:left="3540"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F.to Dott. Giancarlo Pizzut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57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aratterepredefinitoparagrafo">
    <w:name w:val="Carattere predefinito paragrafo"/>
    <w:qFormat/>
    <w:rPr/>
  </w:style>
  <w:style w:type="character" w:styleId="Carattere">
    <w:name w:val=" Carattere"/>
    <w:qFormat/>
    <w:rPr>
      <w:rFonts w:ascii="Tahoma" w:hAnsi="Tahoma" w:cs="Tahoma"/>
      <w:sz w:val="16"/>
      <w:szCs w:val="16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33:00Z</dcterms:created>
  <dc:creator>Valued Acer Customer</dc:creator>
  <dc:description/>
  <cp:keywords/>
  <dc:language>en-US</dc:language>
  <cp:lastModifiedBy>Massimo LAROSA</cp:lastModifiedBy>
  <cp:lastPrinted>2019-09-23T13:51:00Z</cp:lastPrinted>
  <dcterms:modified xsi:type="dcterms:W3CDTF">2019-09-27T08:41:00Z</dcterms:modified>
  <cp:revision>73</cp:revision>
  <dc:subject/>
  <dc:title> </dc:title>
</cp:coreProperties>
</file>