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DICHIARAZIONE   SOSTITUTI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resa ai sensi degli art. 46 e 47 del D.P.R. 445/2000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l__ sottoscritto/a________________________________________________ nato/a ______________________________il____________________, in qualità di Legale Rappresentante della Ditta___________________________________________ con sede in_____________________ alla Via/P.zza_________________________ codice fiscale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tto la propria responsabilità e consapevole delle conseguenze penali previste dall’art. 76 del D.P.R. 445/2000 per le false attestazioni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ICHIA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e ai fini dell’applicazione dell’art. 53, comma 16 ter del D.Lgs. 165/2001 così come modificato dalla Legge n. 190/2012, questa impresa non ha concluso contratti di lavoro subordinato o autonomo e, comunque, di non aver attribuito incarichi ad ex dipendenti, che hanno esercitato poteri autoritativi o negoziali per conto delle pubbliche amministrazioni nei loro confronti, nel triennio successivo alla cessazione del rapporto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lì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In Fed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 xml:space="preserve">           Timbro e firm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009af"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72</Words>
  <Characters>985</Characters>
  <CharactersWithSpaces>115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25:00Z</dcterms:created>
  <dc:creator>Floreana FERRARO</dc:creator>
  <dc:description/>
  <dc:language>en-US</dc:language>
  <cp:lastModifiedBy>Floreana FERRARO</cp:lastModifiedBy>
  <dcterms:modified xsi:type="dcterms:W3CDTF">2019-07-11T08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