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52"/>
          <w:szCs w:val="52"/>
          <w:lang w:val="en-US" w:eastAsia="en-US"/>
        </w:rPr>
        <w:drawing>
          <wp:inline distT="0" distB="0" distL="0" distR="0">
            <wp:extent cx="1932940" cy="85661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FFICIO ACQUISIZIONE BENI E SERVIZ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A MARIO NICOLETTA CENTRO DIREZIONALE “IL GRANAIO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– CAPITOLATO TECNIC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LONNA ARTROSCOPICA COMPLETA COMPOSTA D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arrello porta apparecchiature a cinque ripiani, uscita video diretta, supporto per monitor fino a 32” e trasformatore di isolament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stema di acquisizioni immagini HD sia su chiavetta USB che su disco rigid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tor 26” full HD 16:9 con risoluzione 1920x1200 pixel e vari ingressi di segnal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lina per telecamera 3CCD HD con quattro programmi di impostazione dei parametri di immagine, uscite video sia digitali che analogiche, zoom digitale attivabile dalla testin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stina telecamera HD autoclavabile a ciclo ferri o flash con capsula in titanio interna che protegge dal vapore le parti elettroniche. La testina deve avere anche un sistema anti-shoch per l’assorbimento degli urti evitando i disallineamenti ed un contenitore esterno in “ultem” per consentire una rapida dispersione del calore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pler ottico integrato alla testina dotato di sistema capace di prevenire annebbiamenti e perdita di messa a fuoc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vo a fibre ottiche autoclavabile completo di adattatori e fonte di luce allo xenon da 300 watt con display multifunzionale ed attivazione remota dello stand-by anche tramite la testin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tica HD da 4mm a 30° completa di camicia, trocar e rubinett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ntralina di controllo per manipolo shaver completa di comando a pedale in grado di accettare anche altri manipoli utili per la chirurgia artroscopica di ricostruzion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nipolo shaver ergonomico e leggero con motore in continua ad alta coppia provvisto di comando di regolazione dell’aspirazione. Il manipolo deve avere sistema magnetico di riconoscimento di lame e fres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pa artroscopica a doppio rotore con seguente funzioni: lavaggio, rimozione ostruzione e drenaggio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istema deve essere composto d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° 01 centralina per telecamer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° 01 testina telecamera completa di coupler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° 01 centralina per manipolo artroscopico e relativo comando a pedale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° 01 manipolo artroscopico</w:t>
      </w:r>
    </w:p>
    <w:p>
      <w:pPr>
        <w:pStyle w:val="Normal"/>
        <w:spacing w:lineRule="auto" w:line="240" w:before="0" w:after="0"/>
        <w:ind w:left="4608" w:hanging="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%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° 01 monitor artroscopico 26” completo di supporto per carrello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° 01 carrello porta-strumentazione artroscopico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° 01 fonte di luce completa di due cavi a fibre ottiche e relativi adattatori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° 02 ottiche HD autoclavabili complete di camicie ad attacco rapido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° 01 pompa per distensione articolare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° 01 sistema di acquisizioni immagini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° 80 kit monouso per pomp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Timbro e firma per accettazione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_______________________________________</w:t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8:21:00Z</dcterms:created>
  <dc:creator>Valued Acer Customer</dc:creator>
  <dc:description/>
  <cp:keywords/>
  <dc:language>en-US</dc:language>
  <cp:lastModifiedBy>000297</cp:lastModifiedBy>
  <cp:lastPrinted>2014-12-04T11:04:00Z</cp:lastPrinted>
  <dcterms:modified xsi:type="dcterms:W3CDTF">2014-12-23T12:37:00Z</dcterms:modified>
  <cp:revision>34</cp:revision>
  <dc:subject/>
  <dc:title/>
</cp:coreProperties>
</file>