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52"/>
          <w:szCs w:val="52"/>
          <w:lang w:val="en-US" w:eastAsia="en-US"/>
        </w:rPr>
        <w:drawing>
          <wp:inline distT="0" distB="0" distL="0" distR="0">
            <wp:extent cx="1932940" cy="855980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FFICIO ACQUISIZIONE BENI E SERVIZ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  TUTTE  LE  DITTE  INTERESSAT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902" w:hanging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getto: Procedura Negoziata per la fornitura di una Colonna Artroscopica per l’Unità Operativa di  Ortopedia e Traumatologia del Presidio Ospedaliero di Crotone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902" w:hanging="90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Cod. CIG: 6070743799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900" w:hanging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90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uesta Azienda Sanitaria Provinciale indice una procedura negoziata per la fornitura di una Colonna Artroscopica per l’Unità Operativa di Ortopedia e Traumatologia del Presidio Ospedaliero di Crotone, aventi le caratteristiche minime così come indicate nell’allegato A - CAPITOLATO TECNICO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. 1 COLONNA ARTROSCOPICA – IMPORTO COMPLESSIVO A BASE D’ASTA EURO 85.000,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e ditte interessate dovranno presentare la propria offerta per come segue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’offerta, dovrà pervenire entro e non oltre il termine perentorio delle ore 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del giorno </w:t>
      </w:r>
      <w:r>
        <w:rPr>
          <w:rFonts w:cs="Times New Roman" w:ascii="Times New Roman" w:hAnsi="Times New Roman"/>
          <w:b/>
          <w:sz w:val="24"/>
          <w:szCs w:val="24"/>
        </w:rPr>
        <w:t xml:space="preserve"> 20 gennaio 2015 </w:t>
      </w:r>
      <w:r>
        <w:rPr>
          <w:rFonts w:cs="Times New Roman" w:ascii="Times New Roman" w:hAnsi="Times New Roman"/>
          <w:sz w:val="24"/>
          <w:szCs w:val="24"/>
        </w:rPr>
        <w:t>all’Ufficio Protocollo Generale dell’ASP, Via Mario Nicoletta – CENTRO DIREZIONALE “IL GRANAIO” – Scala B – Piano 3° int. B1 – 88900 CROTO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plico sigillato e controfirmato su tutti i lembi di chiusura dal legale rappresentante, oltre all’indirizzo del mittente e del destinatario, dovrà recare, ben visibile, la seguente dicitura: “UFFICIO ACQUISIZIONE BENI E SERVIZI – OFFERTA PROCEDURA NEGOZIATA PER LA FORNITURA DI UNA APPARECCHIATURA PER L’UNITA’ OPERATIVA DI ORTOPEDIA E TRAUMATOLOGIA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l’interno del plico dovranno essere inserite n. 3 buste, opportunamente sigillate e controfirmate sui lembi di chiusura con scritto </w:t>
      </w:r>
      <w:r>
        <w:rPr>
          <w:rFonts w:cs="Times New Roman" w:ascii="Times New Roman" w:hAnsi="Times New Roman"/>
          <w:b/>
          <w:sz w:val="24"/>
          <w:szCs w:val="24"/>
        </w:rPr>
        <w:t>“Contiene Documentazione Amministrativa”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“Contiene Documentazione Tecnica”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 “Offerta Economica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plico “documentazione amministrativa” dovrà contenere:</w:t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chiarazione resa ai sensi del D.P.R. 445/2000, a firma del legale rappresentante dalla quale risulti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iscrizione alla C.C.I.A.A. per l’attività in oggetto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chiarazione resa ai sensi del D.P.R. 445/2000, a firma del legale rappresentante indicante l’assenza delle cause di esclusione di cui all’art. 38, comma 1, lett. a), b), c), d), e), f), g), h), i), l), m), m-ter) e m-quarter) del D.Lgs. 163/06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zione attestante la regolarità degli adempimenti INPS-INAIL (DURC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posito cauzionale provvisorio nei modi di legge,  pari al 2% del valore massimo complessivo dell’offerta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pia del presente bando e dell’allegato “A” sottoscritti per accettazione dal Titolare o Legale Rappresentante della ditta offerente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zione nella quale risulta che la ditta in caso di aggiudicazione garantirà, compresa nel prezzo di fornitura, l’assistenza full-risk per 24 mesi dalla data del collaudo;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</w:t>
        <w:tab/>
        <w:t>Documentazione da inserire nell’offerta tecnica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chede tecniche e depliants illustrativi delle apparecchiature offerte, in lingua italiana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copia dell’offerta riportante la composizione delle apparecchiature omettendo, ovviamente, di riportare i prezzi;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erta economica: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ditta nel prezzo dell’apparecchio offerto dovrà comprendere il costo della manutenzione full-risk per 24 mesi dalla data di collaudo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’aggiudicazione avverrà ai sensi dell’Art. 83 del D.Lgs. N. 163/06, a favore della ditta che avrà presentato l’offerta economicamente più vantaggiosa, valutata sulla base degli elementi di cui alla seguente griglia: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14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IGLIA DI VALUTAZIONE</w:t>
      </w:r>
    </w:p>
    <w:p>
      <w:pPr>
        <w:pStyle w:val="ListParagraph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QUALITA’ TECNICHE E FUNZIONALI</w:t>
        <w:tab/>
        <w:tab/>
        <w:t>PUNTI TOTALI  60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Monitor                         </w:t>
        <w:tab/>
        <w:tab/>
        <w:tab/>
        <w:tab/>
        <w:tab/>
        <w:t>da 0 a     5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entralina video                                           </w:t>
        <w:tab/>
        <w:tab/>
        <w:t>da 0 a   10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elecamera  </w:t>
        <w:tab/>
        <w:tab/>
        <w:tab/>
        <w:tab/>
        <w:t xml:space="preserve">            </w:t>
        <w:tab/>
        <w:tab/>
        <w:t>da 0 a   10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ttica e cavo a fibre ottiche                           </w:t>
        <w:tab/>
        <w:tab/>
        <w:t>da 0 a     5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entralina multifunzione                               </w:t>
        <w:tab/>
        <w:tab/>
        <w:t>da 0 a   15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haver</w:t>
        <w:tab/>
        <w:tab/>
        <w:tab/>
        <w:tab/>
        <w:tab/>
        <w:t xml:space="preserve">            </w:t>
        <w:tab/>
        <w:t>da 0 a   10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istema di acquisizione immagini                </w:t>
        <w:tab/>
        <w:tab/>
        <w:t>da 0 a     5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EMENTO DI VALUTAZIONE PREZZO - MAX 40 PUNTI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ZO: verrà preso a riferimento il miglior prezzo offerto. Al prezzo più basso verranno attribuiti 40 punti ed alle altre offerte verrà applicato il punteggio inversamente proporzionale in base alla formul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ore dell’offerta considerata: valore della migliore offerta = 40:X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ve “X” rappresenta il punteggio attribuito per singolo lotto di riferimen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ulterà vincitrice la ditta che avrà conseguito il maggior punteggio prezzo/qualità globale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zienda Sanitaria si riserva la facoltà di procedere all’aggiudicazione anche in presenza di una sola offerta valida, se ritenuta convenient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 consegna, installazione e collaudo delle apparecchiature dovrà avvenire entro gg. 10 dall’ordi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pagamento della fattura, che dovrà essere emessa dopo l’avvenuto collaudo, avverrà entro sessanta giorni dalla data di ricezione all’Ufficio Protocollo Generale dell’ASP.</w:t>
      </w:r>
    </w:p>
    <w:p>
      <w:pPr>
        <w:pStyle w:val="ListParagraph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360" w:before="0" w:after="0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Responsabile f.f. Ufficio </w:t>
      </w:r>
    </w:p>
    <w:p>
      <w:pPr>
        <w:pStyle w:val="Normal"/>
        <w:spacing w:lineRule="auto" w:line="360" w:before="0" w:after="0"/>
        <w:ind w:left="495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cquisizione Beni e Servizi</w:t>
      </w:r>
    </w:p>
    <w:p>
      <w:pPr>
        <w:pStyle w:val="Normal"/>
        <w:spacing w:lineRule="auto" w:line="360" w:before="0" w:after="0"/>
        <w:ind w:left="495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Dott.ssa Paola Grandinett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33:00Z</dcterms:created>
  <dc:creator>Valued Acer Customer</dc:creator>
  <dc:description/>
  <cp:keywords/>
  <dc:language>en-US</dc:language>
  <cp:lastModifiedBy>000297</cp:lastModifiedBy>
  <cp:lastPrinted>2014-12-22T13:56:00Z</cp:lastPrinted>
  <dcterms:modified xsi:type="dcterms:W3CDTF">2014-12-22T12:56:00Z</dcterms:modified>
  <cp:revision>42</cp:revision>
  <dc:subject/>
  <dc:title> </dc:title>
</cp:coreProperties>
</file>