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 xml:space="preserve">Modello unico-Manifestazione d’interesse </w:t>
      </w:r>
    </w:p>
    <w:p>
      <w:pPr>
        <w:pStyle w:val="Defaul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  <w:t>Spett.le</w:t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Azienda Sanitaria Provinciale </w:t>
      </w:r>
    </w:p>
    <w:p>
      <w:pPr>
        <w:pStyle w:val="Default"/>
        <w:ind w:left="6372" w:hanging="0"/>
        <w:rPr/>
      </w:pPr>
      <w:r>
        <w:rPr>
          <w:sz w:val="20"/>
          <w:szCs w:val="20"/>
        </w:rPr>
        <w:t xml:space="preserve">Via M. Nicoletta snc, </w:t>
      </w:r>
    </w:p>
    <w:p>
      <w:pPr>
        <w:pStyle w:val="Default"/>
        <w:ind w:left="6372" w:hanging="0"/>
        <w:rPr>
          <w:sz w:val="20"/>
          <w:szCs w:val="20"/>
        </w:rPr>
      </w:pPr>
      <w:r>
        <w:rPr>
          <w:sz w:val="20"/>
          <w:szCs w:val="20"/>
        </w:rPr>
        <w:t>c/o centro Direzionale “il Granaio”</w:t>
      </w:r>
    </w:p>
    <w:p>
      <w:pPr>
        <w:pStyle w:val="Default"/>
        <w:ind w:left="5664" w:firstLine="708"/>
        <w:rPr/>
      </w:pPr>
      <w:r>
        <w:rPr>
          <w:sz w:val="20"/>
          <w:szCs w:val="20"/>
        </w:rPr>
        <w:t xml:space="preserve">88900 Crotone (KR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OGGETTO: MANIFESTAZIONE DI INTERESSE - fornitura in service di farmaci antiblastici  e servizi accessori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l/la sottoscritto/a _______________________________________________ nato/a 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Il______________, in qualità di legale rappresentante della ______________________________________ con sede in __________________________ Prov.(_____), Via ________________________________________ n. ________Partita Iva__________________________ Codice Fiscale _______________________________________________________ Tel. _________________________ Fax____________________________ cell. _______________________________ PEC __________________________________ con riferimento all’Avviso pubblicato sul sito web dell’Asp di Crotone, relativamente alla procedura in oggetto;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MANIFESTA IL PROPRIO INTERESS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partecipare all’eventuale procedura selettiva per l’affidamento della Fornitura quadriennale in service di sacche multidose  multiprelievo di farmaci chemioterapici e correlata realizzazione di laboratorio sterile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ale fine, sotto la propria responsabilità e consapevole che in caso di dichiarazioni mendaci verranno applicate nei suoi confronti ai sensi dell’art. 76 del DPR n. 445/2000, le sanzioni previste dal codice penale e dalle leggi in materia, con espresso riferimento alla compagnia che rappresenta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1. Che non sussistono i motivi di esclusione di cui all’art. 80 del D.lgs. 56/2017; </w:t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2. Di essere iscritto alla CCIAA di ________________________ Registro imprese di ______________________ al n. ________________ con decorrenza dal _________________. </w:t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i osservare ed essere in regola con le disposizioni vigenti in materia di sicurezza (D.lgs. 81/08 e s.m.i.), obblighi contributivi, previdenziali ed assicurativi e con la normativa antimafia; </w:t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4. Di disporre dei requisiti tecnici rispettosi della vigente normativa in materia ( D.lgs 46/97 sui Dispositivi  elettromedicali; norme CEI ; raccomandazione n.9/09 del Ministero della Salute) ; </w:t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5. Di essere in possesso dei requisiti di capacità economica finanziaria e della esperienza  necessaria  per espletare la fornitura ed i servizi accessori  . </w:t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6. Di essere informato e di prestare espressamente il relativo consenso, ai sensi del D.lgs. n. 196/2003 e s.m.i. a che i dati personali raccolti saranno trattati, anche con strumenti informatici, nell’ambito del procedimento per il quale la presente dichiarazione viene resa.</w:t>
      </w:r>
    </w:p>
    <w:p>
      <w:pPr>
        <w:pStyle w:val="Default"/>
        <w:spacing w:lineRule="auto" w:line="276"/>
        <w:rPr/>
      </w:pPr>
      <w:r>
        <w:rPr>
          <w:sz w:val="20"/>
          <w:szCs w:val="20"/>
        </w:rPr>
        <w:t>7. Di essere in possesso dell’autorizzazione ministeriale alla produzione di soluzioni di largo volume per uso parenterale a base di chemioterapici, antiblastici, confezionate in sacche multidose multiprelievo ed alla produzione e commercializzazione di prodotti con le caratteristiche prima elencate. Gli estremi dell'autorizzazione sono i seguenti:_______________________________________________________________________________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Lì ____________________ </w:t>
      </w:r>
    </w:p>
    <w:p>
      <w:pPr>
        <w:pStyle w:val="Default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Timbro e Firma per esteso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9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Centro Direzionale “IL GRANAIO”, Via Mario Nicoletta –  88900 Crotone - tel. +39 962 924091 -  fax +39 962 924992</w:t>
    </w:r>
  </w:p>
  <w:p>
    <w:pPr>
      <w:pStyle w:val="Footer"/>
      <w:jc w:val="center"/>
      <w:rPr>
        <w:i/>
        <w:i/>
        <w:sz w:val="16"/>
        <w:szCs w:val="16"/>
      </w:rPr>
    </w:pPr>
    <w:r>
      <w:rPr>
        <w:rFonts w:cs="Calibri"/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mail: provveditorato@asp.crotone.it 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P.Iva|CF: 01997410798 </w:t>
    </w:r>
  </w:p>
  <w:p>
    <w:pPr>
      <w:pStyle w:val="Footer"/>
      <w:jc w:val="center"/>
      <w:rPr>
        <w:i/>
        <w:i/>
        <w:color w:val="1F497D"/>
        <w:sz w:val="18"/>
        <w:szCs w:val="18"/>
      </w:rPr>
    </w:pPr>
    <w:r>
      <w:rPr>
        <w:i/>
        <w:color w:val="1F497D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4410</wp:posOffset>
              </wp:positionH>
              <wp:positionV relativeFrom="paragraph">
                <wp:posOffset>120015</wp:posOffset>
              </wp:positionV>
              <wp:extent cx="1457325" cy="304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color w:val="002060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color w:val="002060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4pt;mso-wrap-distance-left:9.05pt;mso-wrap-distance-right:9.05pt;mso-wrap-distance-top:0pt;mso-wrap-distance-bottom:0pt;margin-top:9.45pt;mso-position-vertical-relative:text;margin-left:37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color w:val="002060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color w:val="002060"/>
                        <w:sz w:val="24"/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18285</wp:posOffset>
              </wp:positionH>
              <wp:positionV relativeFrom="paragraph">
                <wp:posOffset>-442595</wp:posOffset>
              </wp:positionV>
              <wp:extent cx="590550" cy="9620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962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75.75pt;mso-wrap-distance-left:9.05pt;mso-wrap-distance-right:9.05pt;mso-wrap-distance-top:0pt;mso-wrap-distance-bottom:0pt;margin-top:-34.85pt;mso-position-vertical-relative:text;margin-left:11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655</wp:posOffset>
              </wp:positionH>
              <wp:positionV relativeFrom="paragraph">
                <wp:posOffset>-251460</wp:posOffset>
              </wp:positionV>
              <wp:extent cx="6260465" cy="1667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0465" cy="1667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75680" cy="15748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4" r="-6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75680" cy="1574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95pt;height:131.3pt;mso-wrap-distance-left:9.05pt;mso-wrap-distance-right:9.05pt;mso-wrap-distance-top:0pt;mso-wrap-distance-bottom:0pt;margin-top:-19.8pt;mso-position-vertical-relative:text;margin-left: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075680" cy="15748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4" r="-6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75680" cy="1574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eastAsia="Calibri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10:00Z</dcterms:created>
  <dc:creator>Paolo</dc:creator>
  <dc:description/>
  <cp:keywords/>
  <dc:language>en-US</dc:language>
  <cp:lastModifiedBy>Floreana FERRARO</cp:lastModifiedBy>
  <cp:lastPrinted>2018-09-20T11:15:00Z</cp:lastPrinted>
  <dcterms:modified xsi:type="dcterms:W3CDTF">2018-10-23T08:41:00Z</dcterms:modified>
  <cp:revision>7</cp:revision>
  <dc:subject/>
  <dc:title/>
</cp:coreProperties>
</file>