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51446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Verdana" w:hAnsi="Verdana"/>
          <w:sz w:val="32"/>
          <w:szCs w:val="32"/>
        </w:rPr>
        <w:t>“</w:t>
      </w:r>
      <w:r>
        <w:rPr>
          <w:rFonts w:cs="Times New Roman" w:ascii="Verdana" w:hAnsi="Verdana"/>
          <w:bCs/>
          <w:sz w:val="32"/>
          <w:szCs w:val="32"/>
        </w:rPr>
        <w:t>MODULO OFFERTE”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pacing w:val="4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en-US" w:eastAsia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IG  ZEC25D1241 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ASE D’ASTA :  €. 17.000,0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1275"/>
        <w:gridCol w:w="1985"/>
        <w:gridCol w:w="1701"/>
        <w:gridCol w:w="1641"/>
      </w:tblGrid>
      <w:tr>
        <w:trPr>
          <w:trHeight w:val="63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Descrizione Articol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Quantità richiest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Destinazio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Prezzo unitario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  <w:t>Totale</w:t>
            </w:r>
          </w:p>
        </w:tc>
      </w:tr>
      <w:tr>
        <w:trPr>
          <w:trHeight w:val="168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trisce per la determinazione di glucosio nel sangu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° 100.000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O Farmacia Inte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.O. di Croto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</w:tr>
      <w:tr>
        <w:trPr>
          <w:trHeight w:val="225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ncette pungidito monouso sterili per prelievo sangue capilla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N° 30.000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kern w:val="0"/>
                <w:lang w:eastAsia="it-IT"/>
              </w:rPr>
            </w:pPr>
            <w:r>
              <w:rPr>
                <w:rFonts w:eastAsia="Times New Roman"/>
                <w:color w:val="000000"/>
                <w:kern w:val="0"/>
                <w:lang w:eastAsia="it-IT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STO COMPLESSIVO DELLA FORNITURA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URO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Paragrafoelenco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.B.</w:t>
      </w:r>
      <w:r>
        <w:rPr>
          <w:rFonts w:cs="Verdana" w:ascii="Verdana" w:hAnsi="Verdana"/>
          <w:sz w:val="24"/>
          <w:szCs w:val="24"/>
        </w:rPr>
        <w:t xml:space="preserve"> – La Ditta, che si aggiudicherà la fornitura, dovrà inviare gratuitamente a corredo n. 5 strumenti per il monitoraggio della glicemia ogni 1.000 strisce offerte, (per un totale di n. 500 strumenti per il monitoraggio della glicemia), a pena esclusione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ACCETTAZIONE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Legale Rappresentante</w:t>
        <w:tab/>
      </w:r>
    </w:p>
    <w:sectPr>
      <w:type w:val="nextPage"/>
      <w:pgSz w:w="11906" w:h="16838"/>
      <w:pgMar w:left="810" w:right="626" w:gutter="0" w:header="0" w:top="142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2:00Z</dcterms:created>
  <dc:creator>000297</dc:creator>
  <dc:description/>
  <cp:keywords/>
  <dc:language>en-US</dc:language>
  <cp:lastModifiedBy>Roberto BORDA</cp:lastModifiedBy>
  <cp:lastPrinted>2016-08-26T13:05:00Z</cp:lastPrinted>
  <dcterms:modified xsi:type="dcterms:W3CDTF">2018-11-28T09:17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