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120765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FFICIO ACQUISIZIONE BENI E SERVIZI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</w:rPr>
        <w:t>Via M. Nicoletta c/o Centro Direzionale “Il Granaio” 88900 Crotone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L. 0962-924091 – Telefax 0962-924992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>provveditorato@asp.crotone.it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6"/>
          <w:szCs w:val="26"/>
          <w:u w:val="single"/>
        </w:rPr>
      </w:pPr>
      <w:r>
        <w:rPr>
          <w:rFonts w:cs="Verdana" w:ascii="Verdana" w:hAnsi="Verdana"/>
          <w:b/>
          <w:sz w:val="26"/>
          <w:szCs w:val="26"/>
          <w:u w:val="single"/>
        </w:rPr>
        <w:t>CAPITOLATO TECNICO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cquisto n. 1 </w:t>
      </w:r>
      <w:r>
        <w:rPr>
          <w:rFonts w:eastAsia="Times New Roman" w:cs="Verdana" w:ascii="Verdana" w:hAnsi="Verdana"/>
        </w:rPr>
        <w:t>Bioimpedenziometro  monofrequenza “total body” e “segmentale” ad uso professionale/ospedaliero per l’ U.O. di Angiologia del Presidio Ospedaliero di Crotone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ZZO A BASE D’ASTA:  </w:t>
      </w:r>
      <w:r>
        <w:rPr>
          <w:rFonts w:cs="Verdana" w:ascii="Verdana" w:hAnsi="Verdana"/>
          <w:b/>
        </w:rPr>
        <w:t>Euro 5.500,00 - CIG  Z431E1D448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ARATTERISTICHE:</w:t>
      </w:r>
    </w:p>
    <w:p>
      <w:pPr>
        <w:pStyle w:val="Paragrafoelenco"/>
        <w:numPr>
          <w:ilvl w:val="0"/>
          <w:numId w:val="1"/>
        </w:numPr>
        <w:ind w:left="714" w:hanging="3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alizzatore vettoriale di impedenza a 50 kHz per la misurazione diretta di resistenza, reattanza ed angolo di fase del corpo umano. Corrente d’uscita 400 microamperes a 50 kHz.</w:t>
      </w:r>
    </w:p>
    <w:p>
      <w:pPr>
        <w:pStyle w:val="Paragrafoelenco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oftware completo di equazioni di stima specifiche per bambini, adulti e popolazione geriatrica, scarico dati via USB.</w:t>
      </w:r>
    </w:p>
    <w:p>
      <w:pPr>
        <w:pStyle w:val="Paragrafoelenco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nalisi total body effettuabili: analisi BIA convenzionale con applicazione di coefficiente di idratazione variabile (basato sullo stato di idratazione reale del soggetto), analisi BIVA Vettoriale su popolazione da 2 a 85 anni.</w:t>
      </w:r>
    </w:p>
    <w:p>
      <w:pPr>
        <w:pStyle w:val="Paragrafoelenco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oftware dedicato al modulo segmentale per la valutazione diretta dei parametri di resistenza, reattanza e angolo di fase di 9 singoli distretti corporei con relativa stima della massa muscolare. Le sezioni corporee identificabili nell’analisi segmentale devono riguardare: arti superiori, arti inferiori, tronco, emisoma destro e sinistro, emisoma inferiore e superiore.</w:t>
      </w:r>
    </w:p>
    <w:p>
      <w:pPr>
        <w:pStyle w:val="Paragrafoelenco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vvisto di sensore della temperatura ambientale.</w:t>
      </w:r>
    </w:p>
    <w:p>
      <w:pPr>
        <w:pStyle w:val="Paragrafoelenco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tilizzo valori di riferimento sul peso (%) e su altezza (kg/m e l/m).</w:t>
      </w:r>
    </w:p>
    <w:p>
      <w:pPr>
        <w:pStyle w:val="Paragrafoelenco"/>
        <w:numPr>
          <w:ilvl w:val="0"/>
          <w:numId w:val="1"/>
        </w:numPr>
        <w:spacing w:before="0" w:after="0"/>
        <w:ind w:left="714" w:hanging="35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sualizzazione e stampa curve di accrescimento per popolazione pediatrica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ACCETTAZIONE - La Dit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before="0" w:after="200"/>
        <w:ind w:left="720" w:hanging="43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imbro e firma del Legale Rappresentante</w:t>
      </w:r>
    </w:p>
    <w:sectPr>
      <w:type w:val="nextPage"/>
      <w:pgSz w:w="11906" w:h="16838"/>
      <w:pgMar w:left="851" w:right="991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Wingdings" w:hAnsi="Wingdings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Wingdings" w:hAnsi="Wingdings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rFonts w:ascii="Tahoma" w:hAnsi="Tahoma" w:eastAsia="Times New Roman" w:cs="Tahoma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testo1">
    <w:name w:val="Corpo testo1"/>
    <w:basedOn w:val="Normal"/>
    <w:qFormat/>
    <w:pPr>
      <w:widowControl w:val="false"/>
      <w:shd w:fill="FFFFFF" w:val="clear"/>
      <w:spacing w:lineRule="exact" w:line="288" w:before="0" w:after="0"/>
      <w:ind w:hanging="360"/>
      <w:jc w:val="both"/>
    </w:pPr>
    <w:rPr>
      <w:rFonts w:ascii="Tahoma" w:hAnsi="Tahoma" w:eastAsia="Times New Roman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09:00Z</dcterms:created>
  <dc:creator>Francesco GRANDINETTI</dc:creator>
  <dc:description/>
  <cp:keywords/>
  <dc:language>en-US</dc:language>
  <cp:lastModifiedBy>Roberto BORDA</cp:lastModifiedBy>
  <cp:lastPrinted>2017-05-11T09:44:00Z</cp:lastPrinted>
  <dcterms:modified xsi:type="dcterms:W3CDTF">2017-05-16T10:35:00Z</dcterms:modified>
  <cp:revision>86</cp:revision>
  <dc:subject/>
  <dc:title/>
</cp:coreProperties>
</file>