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Cs w:val="22"/>
        </w:rPr>
        <w:t xml:space="preserve">del giorno ___________ 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er l’affidamento del _________________________________ ____________________________________________________________________________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295554760"/>
            <w:bookmarkStart w:id="1" w:name="__Fieldmark__0_229555476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 forma singola;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295554760"/>
            <w:bookmarkStart w:id="3" w:name="__Fieldmark__1_2295554760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 avvalimento con l’impresa ausiliari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295554760"/>
            <w:bookmarkStart w:id="5" w:name="__Fieldmark__2_2295554760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3_2295554760"/>
            <w:bookmarkStart w:id="7" w:name="__Fieldmark__3_2295554760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295554760"/>
            <w:bookmarkStart w:id="9" w:name="__Fieldmark__4_2295554760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/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 LA SEGUENTE OFFERTA INCONDIZIONATA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 xml:space="preserve">OFFRE </w:t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5"/>
            </w:tblGrid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440" w:leader="none"/>
                    </w:tabs>
                    <w:spacing w:before="240" w:after="0"/>
                    <w:jc w:val="both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 xml:space="preserve">un ribasso percentuale del  _______ % ( ___________________________________ per cento) </w:t>
                  </w:r>
                </w:p>
              </w:tc>
            </w:tr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ind w:left="2880" w:hanging="0"/>
                    <w:jc w:val="both"/>
                    <w:rPr>
                      <w:rFonts w:ascii="Tahoma" w:hAnsi="Tahoma" w:cs="Tahoma"/>
                      <w:i/>
                      <w:i/>
                      <w:sz w:val="20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</w:rPr>
                    <w:t>(in cifre)                                 (in lettere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 indicare non oltre tre cifre decimali dopo la virgola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sull’importo a base di gara al netto degli oneri per la sicurezza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1207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  <w:t>DICHIARA ALTRESI’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95 comma 10, del d.lgs n. 50/2016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</w:rPr>
        <w:t>di aver tenuto conto, nel redigere l’offerta, degli obblighi connessi alle disposizioni in materia di sicurezza e protezione dei lavoratori, delle condizioni di lavoro, nonché l’impegno nell’espletamento della prestazione all’osservanza delle normative in materia e di aver quantificato gli oneri di sicurezza da rischio specifico o a aziendale per un importo pari 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145</wp:posOffset>
                </wp:positionV>
                <wp:extent cx="271399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b/>
                              </w:rPr>
                              <w:t>. …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4.3pt;mso-wrap-distance-left:9.05pt;mso-wrap-distance-right:9.05pt;mso-wrap-distance-top:0pt;mso-wrap-distance-bottom:0pt;margin-top:1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b/>
                        </w:rPr>
                        <w:t>. …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che il costo del personale, a norma dell’art. 97, comma 5, lettera d), del d.lgs n. 50/2016 non è inferiore ai minimi salariali retributivi indicate nelle apposite tabelle di cui all’art. 23, comma 14, del codice, e pertanto attesta 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di rispettare gli obblighi in materia ambientale, sociale e del lavoro stabiliti dalla normativa europea e nazionale, ai sensi dell’art. 30, del d.lgs n. 50 del 2016.</w:t>
      </w:r>
    </w:p>
    <w:p>
      <w:pPr>
        <w:pStyle w:val="Normal"/>
        <w:spacing w:before="120" w:after="12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 w:val="20"/>
          <w:szCs w:val="22"/>
        </w:rPr>
      </w:pPr>
      <w:r>
        <w:rPr>
          <w:rFonts w:cs="Calibri" w:ascii="Calibri" w:hAnsi="Calibri"/>
          <w:spacing w:val="-2"/>
          <w:sz w:val="20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6</w:t>
      </w:r>
    </w:p>
    <w:tbl>
      <w:tblPr>
        <w:tblW w:w="1534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jc w:val="center"/>
        <w:rPr/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 Solo per i raggruppamenti temporanei non ancora costituiti formalmente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  <w:lang w:val="it-IT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sottoscritti, agenti in nome e per conto delle relative imprese, ai sensi e per gli effetti dell’articolo 48, comma 8, del Codice dei contratti approvato con decreto legislativo n. 50 del 201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8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4:00Z</dcterms:created>
  <dc:creator>Bosetti &amp; Gatti s.r.l.</dc:creator>
  <dc:description/>
  <cp:keywords>BB</cp:keywords>
  <dc:language>en-US</dc:language>
  <cp:lastModifiedBy>000297</cp:lastModifiedBy>
  <cp:lastPrinted>2000-07-31T00:45:00Z</cp:lastPrinted>
  <dcterms:modified xsi:type="dcterms:W3CDTF">2017-04-18T12:24:00Z</dcterms:modified>
  <cp:revision>2</cp:revision>
  <dc:subject>offerta</dc:subject>
  <dc:title>neg 0_100 prezzo</dc:title>
</cp:coreProperties>
</file>