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u w:val="single"/>
        </w:rPr>
      </w:pPr>
      <w:r>
        <w:rPr>
          <w:rFonts w:cs="Calibri" w:ascii="Calibri" w:hAnsi="Calibri"/>
          <w:b/>
          <w:bCs/>
          <w:iCs/>
          <w:color w:val="FF0000"/>
          <w:sz w:val="22"/>
          <w:szCs w:val="32"/>
          <w:u w:val="single"/>
        </w:rPr>
        <w:t>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3074050394"/>
            <w:bookmarkStart w:id="3" w:name="__Fieldmark__0_3074050394"/>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074050394"/>
            <w:bookmarkStart w:id="5" w:name="__Fieldmark__1_3074050394"/>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 xml:space="preserve">raggruppamento temporaneo </w:t>
            </w:r>
            <w:r>
              <w:rPr>
                <w:rFonts w:cs="Calibri" w:ascii="Calibri" w:hAnsi="Calibri"/>
                <w:i/>
                <w:sz w:val="22"/>
                <w:szCs w:val="22"/>
              </w:rPr>
              <w:t xml:space="preserve">o </w:t>
            </w:r>
            <w:r>
              <w:rPr>
                <w:rFonts w:cs="Calibri" w:ascii="Calibri" w:hAnsi="Calibri"/>
                <w:sz w:val="22"/>
                <w:szCs w:val="22"/>
              </w:rPr>
              <w:t>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074050394"/>
            <w:bookmarkStart w:id="7" w:name="__Fieldmark__2_3074050394"/>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074050394"/>
            <w:bookmarkStart w:id="9" w:name="__Fieldmark__3_3074050394"/>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074050394"/>
            <w:bookmarkStart w:id="11" w:name="__Fieldmark__4_3074050394"/>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4"/>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074050394"/>
            <w:bookmarkStart w:id="14" w:name="__Fieldmark__5_3074050394"/>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074050394"/>
            <w:bookmarkStart w:id="16" w:name="__Fieldmark__6_3074050394"/>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074050394"/>
            <w:bookmarkStart w:id="18" w:name="__Fieldmark__7_3074050394"/>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3074050394"/>
            <w:bookmarkStart w:id="20" w:name="__Fieldmark__8_3074050394"/>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3074050394"/>
            <w:bookmarkStart w:id="22" w:name="__Fieldmark__9_3074050394"/>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3074050394"/>
            <w:bookmarkStart w:id="24" w:name="__Fieldmark__10_3074050394"/>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074050394"/>
            <w:bookmarkStart w:id="26" w:name="__Fieldmark__11_3074050394"/>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074050394"/>
            <w:bookmarkStart w:id="28" w:name="__Fieldmark__12_3074050394"/>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074050394"/>
            <w:bookmarkStart w:id="30" w:name="__Fieldmark__13_3074050394"/>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pacing w:val="-4"/>
          <w:sz w:val="22"/>
          <w:szCs w:val="22"/>
        </w:rPr>
      </w:pPr>
      <w:r>
        <w:rPr>
          <w:rFonts w:cs="Calibri" w:ascii="Calibri" w:hAnsi="Calibri"/>
          <w:i/>
          <w:sz w:val="22"/>
          <w:szCs w:val="22"/>
          <w:u w:val="single"/>
        </w:rPr>
        <w:t>ai sensi dell’articolo 80, del decreto legislativo n. 50 del 2016</w:t>
      </w:r>
      <w:r>
        <w:rPr>
          <w:rFonts w:cs="Calibri" w:ascii="Calibri" w:hAnsi="Calibri"/>
          <w:sz w:val="22"/>
          <w:szCs w:val="22"/>
        </w:rPr>
        <w:t>,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5"/>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5"/>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5"/>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5"/>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5"/>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5"/>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5"/>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5"/>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3074050394"/>
            <w:bookmarkStart w:id="33" w:name="__Fieldmark__14_3074050394"/>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3074050394"/>
            <w:bookmarkStart w:id="35" w:name="__Fieldmark__15_3074050394"/>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3074050394"/>
            <w:bookmarkStart w:id="37" w:name="__Fieldmark__16_3074050394"/>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3074050394"/>
            <w:bookmarkStart w:id="39" w:name="__Fieldmark__17_3074050394"/>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5"/>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5"/>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i/>
          <w:sz w:val="22"/>
          <w:szCs w:val="22"/>
        </w:rPr>
        <w:t>tutti gli altri rappresentanti legali, soggetti con potere di rappresentanza o potere contrattuale, direttori tecnici e soci</w:t>
      </w:r>
      <w:r>
        <w:rPr>
          <w:rFonts w:cs="Calibri" w:ascii="Calibri" w:hAnsi="Calibri"/>
          <w:i/>
          <w:spacing w:val="-4"/>
          <w:sz w:val="22"/>
          <w:szCs w:val="22"/>
        </w:rPr>
        <w:t xml:space="preserve"> </w:t>
      </w:r>
      <w:r>
        <w:rPr>
          <w:rFonts w:cs="Calibri" w:ascii="Calibri" w:hAnsi="Calibri"/>
          <w:i/>
          <w:sz w:val="22"/>
          <w:szCs w:val="22"/>
        </w:rPr>
        <w:t xml:space="preserve">elencati </w:t>
      </w:r>
      <w:r>
        <w:rPr>
          <w:rFonts w:cs="Calibri" w:ascii="Calibri" w:hAnsi="Calibri"/>
          <w:i/>
          <w:spacing w:val="-4"/>
          <w:sz w:val="22"/>
          <w:szCs w:val="22"/>
        </w:rPr>
        <w:t xml:space="preserve"> al precedente numero 1) della presente  istanza</w:t>
      </w:r>
      <w:r>
        <w:rPr>
          <w:rFonts w:cs="Calibri" w:ascii="Calibri" w:hAnsi="Calibri"/>
          <w:spacing w:val="-4"/>
          <w:sz w:val="22"/>
          <w:szCs w:val="22"/>
        </w:rPr>
        <w:t xml:space="preserve">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3074050394"/>
            <w:bookmarkStart w:id="41" w:name="__Fieldmark__18_3074050394"/>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3074050394"/>
            <w:bookmarkStart w:id="43" w:name="__Fieldmark__19_3074050394"/>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6"/>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3074050394"/>
            <w:bookmarkStart w:id="45" w:name="__Fieldmark__20_3074050394"/>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3074050394"/>
            <w:bookmarkStart w:id="47" w:name="__Fieldmark__21_3074050394"/>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3074050394"/>
            <w:bookmarkStart w:id="49" w:name="__Fieldmark__22_3074050394"/>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3074050394"/>
            <w:bookmarkStart w:id="51" w:name="__Fieldmark__23_3074050394"/>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egolamento"/>
        <w:tabs>
          <w:tab w:val="left" w:pos="-2127" w:leader="none"/>
          <w:tab w:val="left" w:pos="708" w:leader="none"/>
        </w:tabs>
        <w:ind w:left="284" w:hanging="464"/>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567" w:hanging="747"/>
        <w:rPr>
          <w:rFonts w:ascii="Calibri" w:hAnsi="Calibri" w:cs="Calibri"/>
          <w:sz w:val="22"/>
          <w:szCs w:val="22"/>
        </w:rPr>
      </w:pPr>
      <w:r>
        <w:rPr>
          <w:rFonts w:cs="Calibri" w:ascii="Calibri" w:hAnsi="Calibri"/>
          <w:sz w:val="22"/>
          <w:szCs w:val="22"/>
        </w:rPr>
        <w:t xml:space="preserve">7 bis ) </w:t>
      </w:r>
      <w:r>
        <w:rPr>
          <w:rFonts w:cs="Calibri" w:ascii="Calibri" w:hAnsi="Calibri"/>
          <w:b/>
          <w:sz w:val="22"/>
          <w:szCs w:val="22"/>
        </w:rPr>
        <w:t>i concorrenti dovranno, altresì, inserire nel plico della documentazione amministrativa quanto sotto indicato:</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il Capitolato Speciale d’Appalto, sottoscritto per accettazione pagina  per pagina dal Legale Rappresentante della Ditta;</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accettare incondizionatamente ad ogni effetto il Foro di Crotone come organo competente per eventuali controversie che dovessero insorgere;</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 xml:space="preserve">di dichiarare di essere iscritti alla C.C.I.A.A. (o ad analogo registro di Stato aderente alla CEE) per l’esercizio della o delle attività per la quale o per le quali si propone offerta; </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non trovarsi in alcuna delle condizioni di esclusione di cui all’art. 48, comma 7 del D.lgs 50/2016 (raggruppamenti temporanei e consorzi ordinari di concorrenti);</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 xml:space="preserve">di avere preso visione del Capitolato Speciale d’Appalto – Parte prima e del Capitolato tecnico – Parte Seconda e di acconsentire pienamente a tutte le norme e condizioni in esso contenute, in particolare di accettare quanto stabilito all’art. 17 del CSA “ </w:t>
      </w:r>
      <w:r>
        <w:rPr>
          <w:rFonts w:cs="Calibri" w:ascii="Calibri" w:hAnsi="Calibri"/>
          <w:b/>
          <w:sz w:val="22"/>
          <w:szCs w:val="22"/>
        </w:rPr>
        <w:t>In caso di aggiudicazione di analoga gara aggregata da parte dell’Autorità Regionale Srazione Unica Appaltante il contratto con l’ASP si intenderà automaticamente risolto”</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che il sottoscrittore della presente dichiarazione è consapevole che la eventuale falsità della stessa comporta: 1) sanzioni penali previste dalla vigente normativa; 2) causa di esclusione dalla partecipazione a successive gare d’appalto;</w:t>
      </w:r>
    </w:p>
    <w:p>
      <w:pPr>
        <w:pStyle w:val="Regolamento"/>
        <w:widowControl/>
        <w:ind w:left="180" w:hanging="720"/>
        <w:rPr>
          <w:rFonts w:ascii="Calibri" w:hAnsi="Calibri" w:cs="Calibri"/>
          <w:sz w:val="22"/>
          <w:szCs w:val="22"/>
        </w:rPr>
      </w:pPr>
      <w:r>
        <w:rPr>
          <w:rFonts w:cs="Calibri" w:ascii="Calibri" w:hAnsi="Calibri"/>
          <w:sz w:val="22"/>
          <w:szCs w:val="22"/>
        </w:rPr>
      </w:r>
    </w:p>
    <w:p>
      <w:pPr>
        <w:pStyle w:val="Regolamento"/>
        <w:widowControl/>
        <w:ind w:left="180" w:hanging="464"/>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8</w:t>
      </w:r>
      <w:r>
        <w:rPr>
          <w:rFonts w:cs="Calibri" w:ascii="Calibri" w:hAnsi="Calibri"/>
          <w:b/>
          <w:sz w:val="22"/>
          <w:szCs w:val="22"/>
        </w:rPr>
        <w:t xml:space="preserve">)  ai fini del possesso dei requisiti </w:t>
      </w:r>
      <w:r>
        <w:rPr>
          <w:rFonts w:cs="Calibri" w:ascii="Calibri" w:hAnsi="Calibri"/>
          <w:b/>
          <w:i/>
          <w:sz w:val="22"/>
          <w:szCs w:val="22"/>
          <w:u w:val="single"/>
        </w:rPr>
        <w:t>di capacità economica e finanziaria</w:t>
      </w:r>
      <w:r>
        <w:rPr>
          <w:rFonts w:cs="Calibri" w:ascii="Calibri" w:hAnsi="Calibri"/>
          <w:b/>
          <w:sz w:val="22"/>
          <w:szCs w:val="22"/>
        </w:rPr>
        <w:t xml:space="preserve"> ( art. 83, comma 1, lett. b, del d.lgs n. 50/2016 ),</w:t>
      </w:r>
    </w:p>
    <w:p>
      <w:pPr>
        <w:pStyle w:val="Regolamento"/>
        <w:widowControl/>
        <w:ind w:left="180" w:hanging="720"/>
        <w:jc w:val="center"/>
        <w:rPr>
          <w:rFonts w:ascii="Calibri" w:hAnsi="Calibri" w:cs="Calibri"/>
          <w:sz w:val="22"/>
          <w:szCs w:val="22"/>
        </w:rPr>
      </w:pPr>
      <w:r>
        <w:rPr>
          <w:rFonts w:cs="Calibri" w:ascii="Calibri" w:hAnsi="Calibri"/>
          <w:b/>
        </w:rPr>
        <w:t>DICHIARA</w:t>
      </w:r>
    </w:p>
    <w:p>
      <w:pPr>
        <w:pStyle w:val="Endnote"/>
        <w:numPr>
          <w:ilvl w:val="0"/>
          <w:numId w:val="2"/>
        </w:numPr>
        <w:spacing w:before="60" w:after="60"/>
        <w:jc w:val="both"/>
        <w:rPr>
          <w:rFonts w:ascii="Calibri" w:hAnsi="Calibri" w:cs="Calibri"/>
          <w:sz w:val="22"/>
          <w:szCs w:val="22"/>
        </w:rPr>
      </w:pPr>
      <w:r>
        <w:rPr>
          <w:rFonts w:cs="Calibri" w:ascii="Calibri" w:hAnsi="Calibri"/>
          <w:sz w:val="22"/>
          <w:szCs w:val="22"/>
        </w:rPr>
        <w:t>di essere in possesso di una idonea referenza bancaria ( allegare copia );</w:t>
      </w:r>
    </w:p>
    <w:p>
      <w:pPr>
        <w:pStyle w:val="Endnote"/>
        <w:numPr>
          <w:ilvl w:val="0"/>
          <w:numId w:val="2"/>
        </w:numPr>
        <w:spacing w:before="60" w:after="60"/>
        <w:jc w:val="both"/>
        <w:rPr/>
      </w:pPr>
      <w:r>
        <w:rPr>
          <w:rFonts w:cs="Calibri" w:ascii="Calibri" w:hAnsi="Calibri"/>
          <w:sz w:val="22"/>
          <w:szCs w:val="22"/>
        </w:rPr>
        <w:t>di produrre bilanci o estratti di bilancio degli ultimi tre esercizi ( 2014 - 2015-2016) o, comunque, degli ultimi esercizi disponibili alla data di partecipazione al bando, a pena di esclusione.</w:t>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hanging="284"/>
        <w:jc w:val="both"/>
        <w:rPr>
          <w:rFonts w:ascii="Calibri" w:hAnsi="Calibri" w:cs="Calibri"/>
          <w:sz w:val="22"/>
          <w:szCs w:val="22"/>
        </w:rPr>
      </w:pPr>
      <w:r>
        <w:rPr>
          <w:rFonts w:cs="Calibri" w:ascii="Calibri" w:hAnsi="Calibri"/>
          <w:sz w:val="22"/>
          <w:szCs w:val="22"/>
        </w:rPr>
        <w:t xml:space="preserve">9) </w:t>
      </w:r>
      <w:r>
        <w:rPr>
          <w:rFonts w:cs="Calibri" w:ascii="Calibri" w:hAnsi="Calibri"/>
          <w:b/>
          <w:sz w:val="22"/>
          <w:szCs w:val="22"/>
        </w:rPr>
        <w:t xml:space="preserve">ai fini del possesso dei requisiti </w:t>
      </w:r>
      <w:r>
        <w:rPr>
          <w:rFonts w:cs="Calibri" w:ascii="Calibri" w:hAnsi="Calibri"/>
          <w:b/>
          <w:i/>
          <w:sz w:val="22"/>
          <w:szCs w:val="22"/>
          <w:u w:val="single"/>
        </w:rPr>
        <w:t>di capacità tecnica e professionale</w:t>
      </w:r>
      <w:r>
        <w:rPr>
          <w:rFonts w:cs="Calibri" w:ascii="Calibri" w:hAnsi="Calibri"/>
          <w:b/>
          <w:sz w:val="22"/>
          <w:szCs w:val="22"/>
        </w:rPr>
        <w:t xml:space="preserve"> ( art. 83, comma 1, lett. c, del d.lgs n. 50/2016):</w:t>
      </w:r>
    </w:p>
    <w:p>
      <w:pPr>
        <w:pStyle w:val="Normal"/>
        <w:numPr>
          <w:ilvl w:val="0"/>
          <w:numId w:val="3"/>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presenta</w:t>
      </w:r>
      <w:r>
        <w:rPr>
          <w:rFonts w:cs="Calibri" w:ascii="Calibri" w:hAnsi="Calibri"/>
          <w:sz w:val="22"/>
          <w:szCs w:val="22"/>
        </w:rPr>
        <w:t xml:space="preserve"> l'elenco dei principali servizi svolti negli ultimi tre anni ( 2013-2014; 2014-2015; 2015-2016 ), a norma del d.P.R. 445/2000 , con l'indicazione degli importi, delle date e dei destinatari (pubblici o privati ) dei servizi prestati, per un importo non inferiore ad €. 1.290.000,00 ( allegare documentazione );</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142"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 per la dimostrazione </w:t>
      </w:r>
      <w:r>
        <w:rPr>
          <w:rFonts w:cs="Calibri" w:ascii="Calibri" w:hAnsi="Calibri"/>
          <w:b/>
          <w:i/>
          <w:sz w:val="22"/>
          <w:szCs w:val="22"/>
          <w:u w:val="single"/>
        </w:rPr>
        <w:t>dei certificati di qualità</w:t>
      </w:r>
      <w:r>
        <w:rPr>
          <w:rFonts w:cs="Calibri" w:ascii="Calibri" w:hAnsi="Calibri"/>
          <w:sz w:val="22"/>
          <w:szCs w:val="22"/>
        </w:rPr>
        <w:t>, attesta, che ai sensi dell’art. 87, del d.lgs n. 50, del 2016, è in possesso del sistema di qualità della serie UNI EN ISO 9001 ( allegare copia ).</w:t>
      </w:r>
    </w:p>
    <w:p>
      <w:pPr>
        <w:pStyle w:val="Rientrocorpodeltesto2"/>
        <w:spacing w:before="120" w:after="120"/>
        <w:ind w:left="284" w:hanging="284"/>
        <w:jc w:val="center"/>
        <w:rPr>
          <w:rFonts w:ascii="Calibri" w:hAnsi="Calibri" w:cs="Calibri"/>
          <w:b/>
          <w:b/>
          <w:sz w:val="22"/>
          <w:szCs w:val="22"/>
          <w:lang w:val="it-IT"/>
        </w:rPr>
      </w:pPr>
      <w:r>
        <w:rPr>
          <w:rFonts w:cs="Calibri" w:ascii="Calibri" w:hAnsi="Calibri"/>
          <w:b/>
          <w:sz w:val="22"/>
          <w:szCs w:val="22"/>
          <w:lang w:val="it-IT"/>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hanging="426"/>
        <w:jc w:val="both"/>
        <w:rPr>
          <w:rFonts w:ascii="Calibri" w:hAnsi="Calibri" w:cs="Calibri"/>
          <w:b/>
          <w:b/>
          <w:sz w:val="22"/>
          <w:szCs w:val="22"/>
        </w:rPr>
      </w:pPr>
      <w:r>
        <w:rPr>
          <w:rFonts w:cs="Calibri" w:ascii="Calibri" w:hAnsi="Calibri"/>
          <w:b/>
          <w:sz w:val="22"/>
          <w:szCs w:val="22"/>
        </w:rPr>
      </w:r>
    </w:p>
    <w:p>
      <w:pPr>
        <w:pStyle w:val="Normal"/>
        <w:spacing w:before="60" w:after="60"/>
        <w:ind w:hanging="426"/>
        <w:jc w:val="both"/>
        <w:rPr>
          <w:rFonts w:ascii="Calibri" w:hAnsi="Calibri" w:cs="Calibri"/>
          <w:sz w:val="22"/>
          <w:szCs w:val="22"/>
        </w:rPr>
      </w:pPr>
      <w:r>
        <w:rPr>
          <w:rFonts w:cs="Calibri" w:ascii="Calibri" w:hAnsi="Calibri"/>
          <w:sz w:val="22"/>
          <w:szCs w:val="22"/>
        </w:rPr>
        <w:t xml:space="preserve">11) che, ai sensi e per gli effetti dell'articolo 105, comma 2, del decreto legislativo n. 50 del 2016, subappalta il _______% </w:t>
      </w:r>
      <w:r>
        <w:rPr>
          <w:rFonts w:cs="Calibri" w:ascii="Calibri" w:hAnsi="Calibri"/>
          <w:i/>
          <w:sz w:val="22"/>
          <w:szCs w:val="22"/>
        </w:rPr>
        <w:t>( indicare la percentuale )</w:t>
      </w:r>
      <w:r>
        <w:rPr>
          <w:rFonts w:cs="Calibri" w:ascii="Calibri" w:hAnsi="Calibri"/>
          <w:sz w:val="22"/>
          <w:szCs w:val="22"/>
        </w:rPr>
        <w:t>;</w:t>
      </w:r>
    </w:p>
    <w:p>
      <w:pPr>
        <w:pStyle w:val="Normal"/>
        <w:numPr>
          <w:ilvl w:val="1"/>
          <w:numId w:val="7"/>
        </w:numPr>
        <w:spacing w:before="60" w:after="60"/>
        <w:ind w:left="567" w:hanging="567"/>
        <w:jc w:val="both"/>
        <w:rPr/>
      </w:pPr>
      <w:r>
        <w:rPr>
          <w:rFonts w:cs="Calibri" w:ascii="Calibri" w:hAnsi="Calibri"/>
          <w:sz w:val="22"/>
          <w:szCs w:val="22"/>
        </w:rPr>
        <w:t>indica la terna dei subappaltatori, ex art. 105, comma 6, del d.lgs n. 163/06;</w:t>
      </w:r>
    </w:p>
    <w:p>
      <w:pPr>
        <w:pStyle w:val="Normal"/>
        <w:numPr>
          <w:ilvl w:val="1"/>
          <w:numId w:val="7"/>
        </w:numPr>
        <w:spacing w:before="60" w:after="60"/>
        <w:ind w:left="567" w:hanging="567"/>
        <w:jc w:val="both"/>
        <w:rPr>
          <w:rFonts w:ascii="Calibri" w:hAnsi="Calibri" w:cs="Calibri"/>
          <w:sz w:val="22"/>
          <w:szCs w:val="22"/>
        </w:rPr>
      </w:pPr>
      <w:r>
        <w:rPr>
          <w:rFonts w:cs="Calibri" w:ascii="Calibri" w:hAnsi="Calibri"/>
          <w:sz w:val="22"/>
          <w:szCs w:val="22"/>
        </w:rPr>
        <w:t xml:space="preserve">allega le dichiarazioni attestanti l’assenza in capo ai subappaltatori dei motivi di esclusione di cui all’art. 80, del d.lgs n. 50/2016  e il possesso da parte dei subappaltatori dei requisiti di qualificazione in relazione alla prestazione subappaltata;     </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2)</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3074050394"/>
      <w:bookmarkStart w:id="53" w:name="__Fieldmark__24_3074050394"/>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3074050394"/>
      <w:bookmarkStart w:id="55" w:name="__Fieldmark__25_3074050394"/>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0"/>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2.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2"/>
      </w:r>
      <w:r>
        <w:rPr/>
        <w:t>)</w:t>
      </w:r>
    </w:p>
    <w:tbl>
      <w:tblPr>
        <w:tblW w:w="8975" w:type="dxa"/>
        <w:jc w:val="left"/>
        <w:tblInd w:w="846" w:type="dxa"/>
        <w:tblLayout w:type="fixed"/>
        <w:tblCellMar>
          <w:top w:w="0" w:type="dxa"/>
          <w:left w:w="108" w:type="dxa"/>
          <w:bottom w:w="0" w:type="dxa"/>
          <w:right w:w="108" w:type="dxa"/>
        </w:tblCellMar>
      </w:tblPr>
      <w:tblGrid>
        <w:gridCol w:w="425"/>
        <w:gridCol w:w="4111"/>
        <w:gridCol w:w="1984"/>
        <w:gridCol w:w="236"/>
        <w:gridCol w:w="2219"/>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411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6)</w:t>
            </w:r>
          </w:p>
        </w:tc>
        <w:tc>
          <w:tcPr>
            <w:tcW w:w="411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2.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4"/>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5"/>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3)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3074050394"/>
            <w:bookmarkStart w:id="57" w:name="__Fieldmark__26_3074050394"/>
            <w:bookmarkEnd w:id="5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3074050394"/>
            <w:bookmarkStart w:id="59" w:name="__Fieldmark__27_3074050394"/>
            <w:bookmarkEnd w:id="5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3074050394"/>
            <w:bookmarkStart w:id="61" w:name="__Fieldmark__28_3074050394"/>
            <w:bookmarkEnd w:id="6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3074050394"/>
            <w:bookmarkStart w:id="63" w:name="__Fieldmark__29_3074050394"/>
            <w:bookmarkEnd w:id="63"/>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3074050394"/>
            <w:bookmarkStart w:id="65" w:name="__Fieldmark__30_3074050394"/>
            <w:bookmarkEnd w:id="6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4)</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3074050394"/>
            <w:bookmarkStart w:id="67" w:name="__Fieldmark__31_3074050394"/>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3074050394"/>
            <w:bookmarkStart w:id="69" w:name="__Fieldmark__32_3074050394"/>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5)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3074050394"/>
            <w:bookmarkStart w:id="71" w:name="__Fieldmark__33_3074050394"/>
            <w:bookmarkEnd w:id="7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3074050394"/>
            <w:bookmarkStart w:id="73" w:name="__Fieldmark__34_3074050394"/>
            <w:bookmarkEnd w:id="7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3074050394"/>
            <w:bookmarkStart w:id="75" w:name="__Fieldmark__35_3074050394"/>
            <w:bookmarkEnd w:id="7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3074050394"/>
            <w:bookmarkStart w:id="77" w:name="__Fieldmark__36_3074050394"/>
            <w:bookmarkEnd w:id="7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3074050394"/>
            <w:bookmarkStart w:id="79" w:name="__Fieldmark__37_3074050394"/>
            <w:bookmarkEnd w:id="7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3074050394"/>
            <w:bookmarkStart w:id="81" w:name="__Fieldmark__38_3074050394"/>
            <w:bookmarkEnd w:id="8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3074050394"/>
            <w:bookmarkStart w:id="83" w:name="__Fieldmark__39_3074050394"/>
            <w:bookmarkEnd w:id="8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3074050394"/>
            <w:bookmarkStart w:id="85" w:name="__Fieldmark__40_3074050394"/>
            <w:bookmarkEnd w:id="8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3074050394"/>
            <w:bookmarkStart w:id="87" w:name="__Fieldmark__41_3074050394"/>
            <w:bookmarkEnd w:id="8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3074050394"/>
            <w:bookmarkStart w:id="89" w:name="__Fieldmark__42_3074050394"/>
            <w:bookmarkEnd w:id="8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3074050394"/>
            <w:bookmarkStart w:id="91" w:name="__Fieldmark__43_3074050394"/>
            <w:bookmarkEnd w:id="9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3074050394"/>
            <w:bookmarkStart w:id="93" w:name="__Fieldmark__44_3074050394"/>
            <w:bookmarkEnd w:id="9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3074050394"/>
            <w:bookmarkStart w:id="95" w:name="__Fieldmark__45_3074050394"/>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3074050394"/>
            <w:bookmarkStart w:id="97" w:name="__Fieldmark__46_3074050394"/>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3074050394"/>
            <w:bookmarkStart w:id="99" w:name="__Fieldmark__47_3074050394"/>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2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S Sans Serif">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pBdr>
        <w:top w:val="dotted" w:sz="4" w:space="1" w:color="000000"/>
      </w:pBdr>
      <w:jc w:val="cen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950" w:hanging="360"/>
      </w:pPr>
      <w:r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3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rFonts w:ascii="Arial" w:hAnsi="Arial" w:cs="Arial"/>
      <w:sz w:val="20"/>
    </w:rPr>
  </w:style>
  <w:style w:type="character" w:styleId="WW8Num3z1">
    <w:name w:val="WW8Num3z1"/>
    <w:qFormat/>
    <w:rPr>
      <w:rFonts w:ascii="Wingdings" w:hAnsi="Wingdings" w:cs="Wingdings"/>
      <w:sz w:val="20"/>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4">
    <w:name w:val="WW8Num17z4"/>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19:00Z</dcterms:created>
  <dc:creator>Bosetti</dc:creator>
  <dc:description/>
  <cp:keywords>BB</cp:keywords>
  <dc:language>en-US</dc:language>
  <cp:lastModifiedBy>000297</cp:lastModifiedBy>
  <cp:lastPrinted>2013-01-07T18:43:00Z</cp:lastPrinted>
  <dcterms:modified xsi:type="dcterms:W3CDTF">2017-04-19T15:15:00Z</dcterms:modified>
  <cp:revision>4</cp:revision>
  <dc:subject>Dichiarazioni concorrenti</dc:subject>
  <dc:title>Lavori - pa - oepv - oltre_20658</dc:title>
</cp:coreProperties>
</file>