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"/>
        <w:spacing w:lineRule="auto" w:line="240" w:before="0" w:after="120"/>
        <w:ind w:left="0" w:hanging="0"/>
        <w:contextualSpacing/>
        <w:rPr>
          <w:rFonts w:cs="Calibri"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5019675" cy="1195070"/>
            <wp:effectExtent l="0" t="0" r="0" b="0"/>
            <wp:wrapTight wrapText="bothSides">
              <wp:wrapPolygon edited="0">
                <wp:start x="2088" y="1898"/>
                <wp:lineTo x="2088" y="4663"/>
                <wp:lineTo x="694" y="4836"/>
                <wp:lineTo x="284" y="5353"/>
                <wp:lineTo x="202" y="7428"/>
                <wp:lineTo x="161" y="11055"/>
                <wp:lineTo x="530" y="13820"/>
                <wp:lineTo x="1596" y="15547"/>
                <wp:lineTo x="202" y="15722"/>
                <wp:lineTo x="530" y="18312"/>
                <wp:lineTo x="899" y="18660"/>
                <wp:lineTo x="1596" y="20387"/>
                <wp:lineTo x="1637" y="20387"/>
                <wp:lineTo x="5162" y="20387"/>
                <wp:lineTo x="5203" y="19351"/>
                <wp:lineTo x="4342" y="19006"/>
                <wp:lineTo x="16146" y="18139"/>
                <wp:lineTo x="21352" y="17276"/>
                <wp:lineTo x="21270" y="15722"/>
                <wp:lineTo x="11187" y="15547"/>
                <wp:lineTo x="20081" y="14339"/>
                <wp:lineTo x="20163" y="12785"/>
                <wp:lineTo x="20450" y="10193"/>
                <wp:lineTo x="20450" y="7428"/>
                <wp:lineTo x="20409" y="6734"/>
                <wp:lineTo x="20204" y="4663"/>
                <wp:lineTo x="20163" y="2761"/>
                <wp:lineTo x="18769" y="2588"/>
                <wp:lineTo x="2252" y="1898"/>
                <wp:lineTo x="2088" y="189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lencoacoloriColore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OLATO TECNICO</w:t>
      </w:r>
    </w:p>
    <w:p>
      <w:pPr>
        <w:pStyle w:val="Normal"/>
        <w:jc w:val="both"/>
        <w:rPr>
          <w:rFonts w:cs="Calibri"/>
          <w:color w:val="000099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Richiesta di Offerta (RDO) per la fornitura di un Ecotomografo di fascia alta per l’U.O. di Ostetricia e Ginecologia del P.O. di Crotone con le seguenti caratteristiche minime:</w:t>
      </w:r>
    </w:p>
    <w:p>
      <w:pPr>
        <w:pStyle w:val="ElencoacoloriColore1"/>
        <w:spacing w:lineRule="auto" w:line="240" w:before="0" w:after="12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1. Caratteristiche generali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Piattaforma digitale di recentissima introduzione sul mercato e di ultima generazione, PC-Based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Connettibilità di sonde convex , lineari, sector phased array , Pencil CW, sonde volumetriche 3D (3D addominali, 3D endocavitarie, 3D lineare), ed endocavitarie elettroniche ad ampio angolo di apertura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 di esame: B-Mode; M-Mode; Anatomical M-Mode, Color M-Mode, Color Mode, Doppler PW;/CW, TDI (Tissue Doppler Imaging) e TDI PW, Power Doppler/direzionale e tecnica colore specifica per la visualizzazione dei flussi lenti, CEUS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Monitor LCD wide-screen 16:9 con diagonale di almeno 21”, montato su braccio orientabile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nello operativo, con tasti programmabili, orientabile in automatico in senso laterale e altezza. Interfaccia operatore con pannello Touch Screen da almeno 10” con elevata risoluzione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calda gel integrato nella configurazione bas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Caratteristiche Applicative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nessione contemporanea di 4 trasduttori imaging inclusi quelli volumetrici 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ondità di lavoro di fino a 38 cm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ato di funzione di ottimizzazione automatica dell’immagine b-mode e doppler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Software per l’ottimizzazione automatica della ROI e steering del colore e del volume campione doppler PW, Power doppler direzionale ad altissima risoluzione, Software che utilizza la tecnica colore ad altissima risoluzione per la visualizzazione del microcircolo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ato di software che permette di programmare diversi protocolli di lavoro e disponibili per tutte le applicazioni clinich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m panoramico su immagine in tempo reale, congelata e da immagini provenienti da Hard Disk, con elevato ingrandimento e zoom selezionabile con ROI in real time e in modalità freeze 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istema permette la visualizzazione sullo schermo delle immagini precedentemente archiviate durante l’esecuzione dell’esame (pre view delle immagini)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ca in post processing del guadagno totale, contrasto, ect…anche da immagini provenienti da Hard Disk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di soppressione dello speckle noise attivo con tutti i traduttori imaging inclusi quelli volumetrici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Spatial Compound Image attivo su trasduttore lineare, convex e volumetrica addominal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istema permette di effettuare misure sia per il b-mode e doppler su immagini precedentemente archiviate su Hard Disk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di misurazione completo per ogni tipo di applicazione clinica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che permette in modalità 3D/4D di ottenere in automatico una migliore visibilità del viso fetal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che permette in modo semplice di eliminare in modalità 3D/4D i rumori indesiderati dall'immagin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3D specifico che permetta di incrementare la risoluzione di contrasto sia del piano coronale che del volume acquisito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che permette sia una elevatissima risoluzione dei dati 3D/4D con tutte le sonde volumetriche in dotazione che di acquisire informazioni relative al feto e all’apparato ginecologico con una risoluzione superiori alle tecniche 3D convenzionali con un dettaglio il più possibile realistico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dedicato allo studio del sistema Nervoso Centrale in modalità 3D, con relative misurazioni ottenute in maniera automatica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ftware che consente la visualizzazione e il calcolo automatico dei follicoli in modalità 3D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Caratteristiche dei supporti informati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a di archivio dati/immagini/filmati integrato su Hard Disk di ampia capacità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mpante termica in bianco e nero e laser a colori od a getto d’inchiostro da collegare direttamente all’uscita USB della macchina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Masterizzatore CD/DVD integrato nel sistema, con possibilità di masterizzare dati sia in formato DICOM che in formati compatibili Windows (JPEG, BMP,TIFF)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di registrazione continua digitale integrato nell’unità base gestito interamente dal pannello della piattaforma ecografica per una migliore qualità di registrazione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ttibilità di periferiche di memorizzazione (H.D. esterni, Pen drive) e di stampa compatibili con Windows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ttività su rete DICOM per le diverse classi incluso Q/R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 DVI(uscita) per segnali digitali al monitor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LAN (Ingresso/Uscita): Ethernet, 10/100 BASE-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Trasduttori 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>Sonda convex multifrequenza da almeno 1.00 ad almeno 7.00 MHz per applicazioni addominali, ostetriche ginecologiche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cs="Arial" w:ascii="Arial" w:hAnsi="Arial"/>
          <w:sz w:val="24"/>
          <w:szCs w:val="24"/>
        </w:rPr>
        <w:t xml:space="preserve">Sonda endocavitaria multifrequenza da almeno 2.00 ad almeno 11.00 MHz per applicazioni ostetriche ginecologiche 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da volumetrica 3D convex multifrequenza da 1.00 a 8.00 MHz per applicazioni ostetriche ginecologiche ed addominali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da volumetrica 3D endocavitaria multifrequenza da 5.00 a 9.00 MHz per applicazioni ostetriche ginecologiche</w:t>
      </w:r>
    </w:p>
    <w:p>
      <w:pPr>
        <w:pStyle w:val="Normal"/>
        <w:spacing w:lineRule="auto" w:line="240"/>
        <w:ind w:left="510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104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fficio Acquisizione Beni e Servizi</w:t>
        <w:br/>
        <w:t xml:space="preserve">        F.to Dott.ssa Paola Grandinetti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Firma e timbro per accettazione</w:t>
      </w:r>
    </w:p>
    <w:p>
      <w:pPr>
        <w:pStyle w:val="Normal"/>
        <w:spacing w:lineRule="auto" w:line="240"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Malgun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1:49:00Z</dcterms:created>
  <dc:creator>s.comendulli</dc:creator>
  <dc:description/>
  <cp:keywords/>
  <dc:language>en-US</dc:language>
  <cp:lastModifiedBy>lastone74@gmail.com</cp:lastModifiedBy>
  <dcterms:modified xsi:type="dcterms:W3CDTF">2017-04-06T17:35:00Z</dcterms:modified>
  <cp:revision>9</cp:revision>
  <dc:subject/>
  <dc:title/>
</cp:coreProperties>
</file>