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All’Azienda Sanitaria Provinciale di Croton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UNICAZIONE AI SENSI DELL’ART. 3, COMMA 7, DELLA LEGGE n. 136/2010 IN ORDINE AL CONTO CORRENTE DEDICATO PER LA FORNITURA DI PRESIDI MEDICO CHIRURGICI DI USO PROFESSIONALE PER ATTIVITÀ DI DISINFESTAZIONE, DEBLATTIZZAZIONE E DERATTIZZAZIONE DI COMPETENZA DEL DIPARTIMENTO DI PREVENZIONE DELLA AZIENDA SANITARIA PROVINCIALE DI CROTONE. NUMERO GARA 9179050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63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Il/La Sottoscritto/a _________________________________________________________ nato/a ________________________ 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Residente in___________ Via __________________________________________________ CF ___________________________________in qualità di ____________________________ </w:t>
      </w:r>
      <w:r>
        <w:rPr>
          <w:rFonts w:cs="Verdana" w:ascii="Verdana" w:hAnsi="Verdana"/>
          <w:sz w:val="20"/>
          <w:szCs w:val="20"/>
        </w:rPr>
        <w:t xml:space="preserve">dell’Operatore Economico _________________________________________________con sede in__________________________________________Via _______________________ Tel. _____________________ Fax _____________    e-mail _________________________ </w:t>
      </w:r>
      <w:r>
        <w:rPr>
          <w:rFonts w:cs="Arial" w:ascii="Verdana" w:hAnsi="Verdana"/>
          <w:sz w:val="20"/>
          <w:szCs w:val="20"/>
        </w:rPr>
        <w:t>con Codice Fiscale/Partita IVA N.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_______________________________, </w:t>
      </w:r>
      <w:r>
        <w:rPr>
          <w:rFonts w:cs="Arial" w:ascii="Verdana" w:hAnsi="Verdana"/>
          <w:b/>
          <w:sz w:val="20"/>
          <w:szCs w:val="20"/>
        </w:rPr>
        <w:t>ai fini dell’affidamento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b/>
          <w:sz w:val="20"/>
          <w:szCs w:val="20"/>
        </w:rPr>
        <w:t>consapevole che la falsa dichiarazione comporta responsabilità e sanzioni civili e penali, ai sensi dell’art. 76 D.P.R. n. 445/2000,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conto corrente: 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tituto di Credito: 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enzia: 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BAN: __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/>
      </w:pPr>
      <w:r>
        <w:rPr>
          <w:rFonts w:cs="Arial" w:ascii="Verdana" w:hAnsi="Verdana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./Sig.ra _____________________________Nato/a a _____________________ il ____/____/______ Codice Fiscale ______________________________ Residente in _______________ Via _______________________________________________</w:t>
      </w:r>
    </w:p>
    <w:p>
      <w:pPr>
        <w:pStyle w:val="Normal"/>
        <w:spacing w:lineRule="auto" w:line="360" w:before="0" w:after="0"/>
        <w:ind w:left="95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, ai sensi dell’art. 3, comma 8, della Legge n. 136 del 13/08/2010, il sottoscritto si assume l’obbligo di rispettare la normativa relativa alla tracciabilità dei flussi finanziari pena nullità assoluta del contratt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he in caso di accensione di diversi o ulteriori conti correnti dedicati ovvero di variazioni del conto sopra indicato provvederà a comunicarne gli estremi identificativi nonché le generalità ed il codice fiscale delle persone delegate ad operare su di ess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l Dichiarante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ind w:left="6650" w:right="1274" w:hanging="278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eastAsia="Times New Roman;Times New Roman"/>
          <w:i/>
          <w:sz w:val="16"/>
          <w:szCs w:val="16"/>
          <w:lang w:eastAsia="it-IT"/>
        </w:rPr>
        <w:t>Documento informatico firmato digitalmente ai sensi del D.Lgs. n. 82/2005 s.m.i. e norme collegate, il quale sostituisce il documento cartaceo e la firma autografe</w:t>
      </w:r>
    </w:p>
    <w:p>
      <w:pPr>
        <w:pStyle w:val="Normal"/>
        <w:tabs>
          <w:tab w:val="clear" w:pos="708"/>
          <w:tab w:val="left" w:pos="6075" w:leader="none"/>
        </w:tabs>
        <w:spacing w:before="0" w:after="200"/>
        <w:rPr>
          <w:rFonts w:ascii="Verdana" w:hAnsi="Verdana" w:eastAsia="Times New Roman;Times New Roman" w:cs="Verdana"/>
          <w:i/>
          <w:i/>
          <w:sz w:val="20"/>
          <w:szCs w:val="20"/>
          <w:lang w:eastAsia="it-IT"/>
        </w:rPr>
      </w:pPr>
      <w:r>
        <w:rPr>
          <w:rFonts w:eastAsia="Times New Roman;Times New Roman" w:cs="Verdana" w:ascii="Verdana" w:hAnsi="Verdana"/>
          <w:i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Courier New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DejaVu Sans">
    <w:altName w:val="Courier New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Courier New" w:hAnsi="DejaVu Sans;Courier New" w:eastAsia="DejaVu Sans;Courier New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;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Courier New"/>
      <w:kern w:val="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;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;Times New Roman" w:hAnsi="Times New Roman;Times New Roman" w:eastAsia="DejaVu Sans;Courier New" w:cs="Times New Roman;Times New Roman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6:08:00Z</dcterms:created>
  <dc:creator>Provincia di Crotone</dc:creator>
  <dc:description/>
  <cp:keywords/>
  <dc:language>en-US</dc:language>
  <cp:lastModifiedBy>PATRIZIA DIOGUARDI</cp:lastModifiedBy>
  <dcterms:modified xsi:type="dcterms:W3CDTF">2023-06-25T16:08:00Z</dcterms:modified>
  <cp:revision>2</cp:revision>
  <dc:subject/>
  <dc:title>DICHIARAZIONE AI SENSI DELLA LEGGE  n</dc:title>
</cp:coreProperties>
</file>